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8"/>
          <w:szCs w:val="28"/>
        </w:rPr>
        <w:t>2. évfolyam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Órakeret: 36 óra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z éves óraszám felosztása: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032"/>
      </w:tblGrid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evezető órák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1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sten-én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9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Én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4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mberi kapcsolataim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6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gyház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9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ársadalom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2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remtett világ és tárgyi környezet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1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Világvallások, vallási jelenségek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1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Összefoglalás, számonkérés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3 óra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émák és hozzájuk tartozó bibliai részletek: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6"/>
        <w:gridCol w:w="4110"/>
        <w:gridCol w:w="4112"/>
      </w:tblGrid>
      <w:tr>
        <w:trPr/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makör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ma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bliai alap</w:t>
            </w:r>
          </w:p>
        </w:tc>
      </w:tr>
      <w:tr>
        <w:trPr/>
        <w:tc>
          <w:tcPr>
            <w:tcW w:w="14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vezető órák</w:t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soportalakítás, helyszín, a hittanóra rendjének megismerése</w:t>
            </w:r>
          </w:p>
        </w:tc>
        <w:tc>
          <w:tcPr>
            <w:tcW w:w="41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smerkedő játékok</w:t>
            </w:r>
          </w:p>
        </w:tc>
        <w:tc>
          <w:tcPr>
            <w:tcW w:w="41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imesNewRomanPS-ItalicMT"/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rFonts w:cs="TimesNewRomanPS-ItalicMT"/>
                <w:b/>
                <w:bCs/>
                <w:i w:val="false"/>
                <w:iCs w:val="false"/>
                <w:sz w:val="24"/>
                <w:szCs w:val="24"/>
                <w:shd w:fill="auto" w:val="clear"/>
              </w:rPr>
              <w:t>Isten-én</w:t>
            </w:r>
          </w:p>
          <w:p>
            <w:pPr>
              <w:pStyle w:val="Normal"/>
              <w:rPr>
                <w:rFonts w:cs="TimesNewRomanPS-ItalicMT"/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rFonts w:cs="TimesNewRomanPS-ItalicMT"/>
                <w:b/>
                <w:bCs/>
                <w:i/>
                <w:iCs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rPr>
                <w:rFonts w:cs="TimesNewRomanPS-ItalicMT"/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rFonts w:cs="TimesNewRomanPS-ItalicMT"/>
                <w:b/>
                <w:bCs/>
                <w:i/>
                <w:iCs/>
                <w:sz w:val="24"/>
                <w:szCs w:val="24"/>
                <w:shd w:fill="auto" w:val="clear"/>
              </w:rPr>
              <w:t>Hogyan szól</w:t>
            </w:r>
          </w:p>
          <w:p>
            <w:pPr>
              <w:pStyle w:val="Normal"/>
              <w:rPr>
                <w:rFonts w:cs="TimesNewRomanPS-ItalicMT"/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rFonts w:cs="TimesNewRomanPS-ItalicMT"/>
                <w:b/>
                <w:bCs/>
                <w:i/>
                <w:iCs/>
                <w:sz w:val="24"/>
                <w:szCs w:val="24"/>
                <w:shd w:fill="auto" w:val="clear"/>
              </w:rPr>
              <w:t>hozzám Isten?</w:t>
            </w:r>
          </w:p>
          <w:p>
            <w:pPr>
              <w:pStyle w:val="Normal"/>
              <w:rPr>
                <w:rFonts w:cs="TimesNewRomanPS-ItalicMT"/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rFonts w:cs="TimesNewRomanPS-ItalicMT"/>
                <w:b/>
                <w:bCs/>
                <w:i/>
                <w:iCs/>
                <w:sz w:val="24"/>
                <w:szCs w:val="24"/>
                <w:shd w:fill="auto" w:val="clear"/>
              </w:rPr>
              <w:t>Hogyan szólok</w:t>
            </w:r>
          </w:p>
          <w:p>
            <w:pPr>
              <w:pStyle w:val="Normal"/>
              <w:tabs>
                <w:tab w:val="clear" w:pos="709"/>
                <w:tab w:val="left" w:pos="1485" w:leader="none"/>
              </w:tabs>
              <w:jc w:val="left"/>
              <w:rPr>
                <w:shd w:fill="auto" w:val="clear"/>
              </w:rPr>
            </w:pPr>
            <w:r>
              <w:rPr>
                <w:rFonts w:cs="TimesNewRomanPS-ItalicMT"/>
                <w:b/>
                <w:bCs/>
                <w:i/>
                <w:iCs/>
                <w:sz w:val="24"/>
                <w:szCs w:val="24"/>
                <w:shd w:fill="auto" w:val="clear"/>
              </w:rPr>
              <w:t>én hozzá?</w:t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Isten szól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Ábrahám elhívása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Isten ígér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Lót elválik Ábrahámtól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önyörgés, imádság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Ábrahám könyörög Sodomáért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Isten ígérete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hd w:fill="auto" w:val="clear"/>
              </w:rPr>
              <w:t>Isten megáldja Ábrahámot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Testvérharc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Ézsau és Jákób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Isten találkozik velem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shd w:fill="auto" w:val="clear"/>
              </w:rPr>
              <w:t>Jákób álma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Isten áldása 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z elnyert áldás</w:t>
            </w:r>
          </w:p>
        </w:tc>
      </w:tr>
      <w:tr>
        <w:trPr/>
        <w:tc>
          <w:tcPr>
            <w:tcW w:w="14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Én</w:t>
            </w:r>
          </w:p>
          <w:p>
            <w:pPr>
              <w:pStyle w:val="Normal"/>
              <w:rPr>
                <w:sz w:val="24"/>
                <w:szCs w:val="24"/>
                <w:shd w:fill="auto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  <w:shd w:fill="auto" w:val="clear"/>
              </w:rPr>
              <w:t>Milyen vagyok én?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Irigység, féltékenység, harag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József és testvérei 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Tehetség mások szolgálatában, és hazugság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József Potifár házában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Tehetség mások szolgálatában, Isten vezetése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A fáraó álmai </w:t>
            </w:r>
          </w:p>
        </w:tc>
      </w:tr>
      <w:tr>
        <w:trPr/>
        <w:tc>
          <w:tcPr>
            <w:tcW w:w="14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beri kapcsolatai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bCs/>
                <w:i/>
                <w:iCs/>
              </w:rPr>
              <w:t>Közösség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érés és alázat, összetartás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ózsef testvérei Egyiptomban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Felelősségvállalás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Benjáminnal Egyiptomban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Bocsánatkérés és megbocsátás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ózsef megbocsát testvéreinek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Életút, beteljesült áldás, Isten terve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ózsef élete</w:t>
            </w:r>
          </w:p>
        </w:tc>
      </w:tr>
      <w:tr>
        <w:trPr/>
        <w:tc>
          <w:tcPr>
            <w:tcW w:w="14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Egyház</w:t>
            </w:r>
          </w:p>
          <w:p>
            <w:pPr>
              <w:pStyle w:val="Normal"/>
              <w:jc w:val="left"/>
              <w:rPr>
                <w:shd w:fill="auto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  <w:shd w:fill="auto" w:val="clear"/>
              </w:rPr>
              <w:t>Egyházi ünnepek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70" w:leader="none"/>
              </w:tabs>
              <w:ind w:left="5" w:right="-10" w:hanging="15"/>
              <w:rPr>
                <w:shd w:fill="auto" w:val="clear"/>
              </w:rPr>
            </w:pPr>
            <w:r>
              <w:rPr>
                <w:shd w:fill="auto" w:val="clear"/>
              </w:rPr>
              <w:t>Kire várunk?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70" w:leader="none"/>
              </w:tabs>
              <w:ind w:left="5" w:right="-10" w:hanging="15"/>
              <w:rPr>
                <w:shd w:fill="auto" w:val="clear"/>
              </w:rPr>
            </w:pPr>
            <w:r>
              <w:rPr>
                <w:shd w:fill="auto" w:val="clear"/>
              </w:rPr>
              <w:t>Ádventi hagyományok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arácsony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z angyal Józsefnél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arácsony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Napkeleti bölcsek látogatása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bCs/>
              </w:rPr>
              <w:t>Világvallások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eresztény egyház, felekezetek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ik ünneplik meg Jézus születését?</w:t>
            </w:r>
          </w:p>
        </w:tc>
      </w:tr>
      <w:tr>
        <w:trPr/>
        <w:tc>
          <w:tcPr>
            <w:tcW w:w="14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Isten-én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none"/>
                <w:shd w:fill="auto" w:val="clear"/>
              </w:rPr>
              <w:t>Hogyan szól hozzám Isten?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Isten megszólít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Sámuel elhívása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imádkozni tanít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Miatyánk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ársadalo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bCs/>
                <w:i/>
                <w:iCs/>
              </w:rPr>
              <w:t>Közösség népekkel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elhívja tanítványait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Péter halfogása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Én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  <w:shd w:fill="auto" w:val="clear"/>
              </w:rPr>
              <w:t>Milyen vagyok én?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Elszakadás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 tékozló fiú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Teremtett világ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Képek a teremtett világból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 jó pásztor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Társadalom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bCs/>
                <w:i/>
                <w:iCs/>
              </w:rPr>
              <w:t>Közösség népekkel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Más népek tagjaival is közösségre lép Jézus?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 kapernaumi százados szolgája</w:t>
            </w:r>
          </w:p>
        </w:tc>
      </w:tr>
      <w:tr>
        <w:trPr/>
        <w:tc>
          <w:tcPr>
            <w:tcW w:w="14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  <w:shd w:fill="auto" w:val="clear"/>
              </w:rPr>
              <w:t>Emberi kapcsolatai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lzattartalom"/>
              <w:tabs>
                <w:tab w:val="clear" w:pos="709"/>
                <w:tab w:val="left" w:pos="1485" w:leader="none"/>
              </w:tabs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shd w:fill="auto" w:val="clear"/>
              </w:rPr>
              <w:t>Közösség</w:t>
            </w: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  <w:shd w:fill="auto" w:val="clear"/>
              </w:rPr>
              <w:t xml:space="preserve">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Mindenkivel közösségre lép Jézus?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A vak Bartimeus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Mindenki akar közösségben lenni Jézussal?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Betesda-tavi beteg</w:t>
            </w:r>
          </w:p>
        </w:tc>
      </w:tr>
      <w:tr>
        <w:trPr/>
        <w:tc>
          <w:tcPr>
            <w:tcW w:w="14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Egyház</w:t>
            </w:r>
          </w:p>
          <w:p>
            <w:pPr>
              <w:pStyle w:val="Normal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  <w:p>
            <w:pPr>
              <w:pStyle w:val="Normal"/>
              <w:jc w:val="left"/>
              <w:rPr>
                <w:shd w:fill="auto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  <w:shd w:fill="auto" w:val="clear"/>
              </w:rPr>
              <w:t>Egyházi ünnepek</w:t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Nagycsütörtök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z utolsó vacsora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Nagypéntek 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Pilátus előtt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Nagypéntek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a Golgotán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Húsvét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feltámadása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Húsvét után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Emmausi tanítványok</w:t>
            </w:r>
          </w:p>
        </w:tc>
      </w:tr>
      <w:tr>
        <w:trPr/>
        <w:tc>
          <w:tcPr>
            <w:tcW w:w="14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Mennybemenetel</w:t>
            </w:r>
          </w:p>
        </w:tc>
        <w:tc>
          <w:tcPr>
            <w:tcW w:w="4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Jézus mennybemenetele</w:t>
            </w:r>
          </w:p>
        </w:tc>
      </w:tr>
      <w:tr>
        <w:trPr/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hd w:fill="auto" w:val="clear"/>
              </w:rPr>
            </w:pPr>
            <w:r>
              <w:rPr>
                <w:b/>
                <w:bCs/>
              </w:rPr>
              <w:t>Világvallások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Pünkösd után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Az egyház születése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Minimum-követelmények: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udják, hogy ki volt Ábrahám, Jákób és József, s tudjanak elmondani legalább egy-egy hozzájuk kapcsolódó történetet vagy eseményt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az életkoruknak megfelelő szinten</w:t>
      </w:r>
      <w:r>
        <w:rPr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udják elmondani Jézus születéstörténetének és a passiótörténetnek legfontosabb részeit, s azt, hogy miről szól mennybemenetel és pünkösd ünnepe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udják elmondani a Miatyánkot, s ismerjenek néhány további imádságot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udják összefoglalni Péter elhívásának történetét, valamint az elveszett drahma vagy a tékozló fiú példázatát. 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Ismerjen, s tudjon elmondani legalább egy gyógyítástörténetet. </w:t>
      </w:r>
    </w:p>
    <w:sectPr>
      <w:headerReference w:type="default" r:id="rId2"/>
      <w:type w:val="nextPage"/>
      <w:pgSz w:w="11906" w:h="16838"/>
      <w:pgMar w:left="1134" w:right="1134" w:gutter="0" w:header="1134" w:top="16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Magyarországi Evangélikus Egyház</w:t>
      <w:tab/>
      <w:t xml:space="preserve"> </w:t>
      <w:tab/>
    </w:r>
    <w:r>
      <w:rPr>
        <w:i/>
        <w:iCs/>
        <w:sz w:val="22"/>
        <w:szCs w:val="22"/>
      </w:rPr>
      <w:t>Hit- és erkölcstan</w:t>
    </w:r>
    <w:r>
      <w:rPr>
        <w:sz w:val="22"/>
        <w:szCs w:val="22"/>
      </w:rPr>
      <w:t xml:space="preserve"> helyi tanterv</w:t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hu-HU" w:eastAsia="zh-CN" w:bidi="hi-IN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8:07:39Z</dcterms:created>
  <dc:creator>Eszter Simon</dc:creator>
  <dc:description/>
  <dc:language>en-US</dc:language>
  <cp:lastModifiedBy>eszter</cp:lastModifiedBy>
  <dcterms:modified xsi:type="dcterms:W3CDTF">2015-08-08T08:39:06Z</dcterms:modified>
  <cp:revision>48</cp:revision>
  <dc:subject/>
  <dc:title/>
</cp:coreProperties>
</file>