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évfoly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36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ezető órák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 az éves feldolgozás sorrendjébe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5"/>
        <w:gridCol w:w="3638"/>
        <w:gridCol w:w="3579"/>
      </w:tblGrid>
      <w:tr>
        <w:trPr/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vezető órák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nan jössz? Ismerkedés a gyülekezeti háttérrel. Mit hozol magaddal? Kedves, emlékezetes történeteik, beszélgetés a kérdéseikről.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ezed alkotott és megerősített, tégy értelmessé, hogy megtanuljam parancsolataidat.” (Zsolt 119,73) „Nem hevült-e a szívünk, amikor beszélt hozzánk az úton, amikor feltárta előttünk az Írásokat?” (Lk 24,32)</w:t>
            </w:r>
          </w:p>
        </w:tc>
      </w:tr>
      <w:tr>
        <w:trPr>
          <w:trHeight w:val="1635" w:hRule="atLeast"/>
        </w:trPr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van a kezünkben? Biblia, énekeskönyv. Hogy igazodjunk el a Bibliában? A Biblia szerkezete, könyvei, rövidítései. (keresős játékok)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ábam előtt mécses a te igéd, ösvényem világossága” (Zsolt 119,105)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ten – én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 vagyok én Istennek? Ki Isten nekem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ézus példázatai és történetei)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l itt a csoda? 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halfogás (Lk 5,1-11)</w:t>
            </w:r>
          </w:p>
        </w:tc>
      </w:tr>
      <w:tr>
        <w:trPr>
          <w:trHeight w:val="1075" w:hRule="atLeast"/>
        </w:trPr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tékes vagy értéktelen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veszett drachma (Lk 15,8-10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óban értéktelen volna? </w:t>
              <w:br/>
              <w:t>Mit tesz velem Isten? Mivé leszek én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izeus és a vámszedő (Lk 18,9-14)</w:t>
            </w:r>
          </w:p>
        </w:tc>
      </w:tr>
      <w:tr>
        <w:trPr>
          <w:cantSplit w:val="true"/>
        </w:trPr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tesz velem Isten? Mivé leszek én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eus (Lk 19,1-10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gyan történik ez?”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kozló fiú (Lk 15,11-32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gyan kérjünk segítséget? </w:t>
              <w:br/>
              <w:t>Mit mondjak, mit kérjek Istentől?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imádkozni tanít (Mt 6,5-8) Miatyánk (Mt 6,9-13)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emtett világ</w:t>
            </w:r>
          </w:p>
          <w:p>
            <w:pPr>
              <w:pStyle w:val="Tblzattartalom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A világ teremtése 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ír a Biblia a világ kezdetéről?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őstörténet mint hitvallás Teremtéstörténet 1. (1Móz 1-2,4a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yen a Teremtő és milyen a teremtettség?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éstörténet 2. (1Móz 2,4b-25)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n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lyen vagyok én?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ó és rossz a világban </w:t>
              <w:br/>
              <w:t>Miért teszünk rosszat?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űneset (1Móz 2,26-3,24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igység, féltékenység, testvérharc; indulatok, önuralom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n és Ábel (1Móz 4,1-15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 a szövetségesünk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é (1Móz 6,9-8,14; 1Móz 8,15-9,17) + más hagyományok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írnévre tennék szert…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bel (1Móz 11,1-9)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beri kapcsolataim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kkel vagyok együtt sokat?</w:t>
              <w:br/>
              <w:t xml:space="preserve">Osztály, iskola, közösség 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ézus és a tanítványok)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Georg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ől közösség a közösség?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Valaki, aki összetartja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dezt egy és ugyanaz a Lélek munkálja” (1Kor 12,11) „Én választottalak titeket, szeressétek egymást” (Jn 15,12-17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ől közösség a közösség?</w:t>
              <w:br/>
              <w:t>Milyenek azok, akik Jézust követik?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nítványok elhívás-történetei: András, Péter, Fülöp (Jn 1,35-51), Lévi (Lk 5,27-32) </w:t>
              <w:br/>
              <w:t>„Én választottalak titeket, szeressétek egymást” (Jn 15,12-17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fliktusok a közösségben </w:t>
              <w:br/>
              <w:t>Emberi indulat – Jézusi indulat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ítványok tüzet kérnek a samáriai falura (Lk 9,51-56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szabja meg életünk kereteit, rendjét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zparancsolat (2Móz 20,1-17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k törvény és feladat, vagy segítség és útmutatás Jézus szavai szerint?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gyi Beszéd képei </w:t>
            </w: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n pedig azt mondom nektek…” (Mt 5)</w:t>
            </w:r>
          </w:p>
        </w:tc>
      </w:tr>
      <w:tr>
        <w:trPr/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sadalom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özösségi formák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hez tartozom? Az én Atyám háza.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éves Jézus (Lk 2,41-52)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lágvallások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 a kereszténység lényege?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ézus születése, gyermekkora, működésének kezdete;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ó, Húsvét, Mennybemenetel)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t vár(t) a zsidóság?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 a kereszténység alapja? Hogyan érkezik közénk?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Ószövetségi Messiás jövendölések: Ézs, Mik, Mal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születésének ígéret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ézus mindnyájunk Messiása, a világ Megváltója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dvözítő született ma nektek! (Lk 2,1-20)</w:t>
              <w:br/>
              <w:t>A napkeleti bölcsek látogatása (Mt 2,1-12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lelmetes-e Isten közeledése?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sztelő János (Lk 3,1-20)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 ez? Mi történik itt? 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ruzsálemi bevonulás (Lk 19,28-40), a nagyhét eseményeinek áttekintés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yen meg a te akaratod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tolsó vacsora (Lk 22,7-23), Jézus elfogatása (Lk 22,39-65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 vagy-e a Krisztus?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óban Isten Fia volt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ézus Kajafás előtt, Pilátus előtt (Lk22,66-23,25), </w:t>
              <w:br/>
              <w:t>Keresztrefeszítés (Lk 23,26-56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keresitek a holtak közt az élőt?</w:t>
            </w:r>
          </w:p>
        </w:tc>
        <w:tc>
          <w:tcPr>
            <w:tcW w:w="357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támadás (Lk 24,1-35, Jn 20,24-29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eretsz-e engem?” </w:t>
            </w:r>
          </w:p>
        </w:tc>
        <w:tc>
          <w:tcPr>
            <w:tcW w:w="3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nybemenetel (ApCsel 1,-11), Péter megbízatása (Jn 21)</w:t>
              <w:br/>
              <w:t xml:space="preserve">Missziói parancs (Mt 28,16-20) </w:t>
            </w:r>
          </w:p>
        </w:tc>
      </w:tr>
      <w:tr>
        <w:trPr/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ház</w:t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/>
            </w:pPr>
            <w:r>
              <w:rPr/>
            </w:r>
          </w:p>
          <w:p>
            <w:pPr>
              <w:pStyle w:val="Tblzattartalom"/>
              <w:tabs>
                <w:tab w:val="left" w:pos="708" w:leader="none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lyen az élet az egyházon belül?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tegyünk?</w:t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ünkösd előtt (ApCsel 1,12-14), Tanítványok élete Húsvét utá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mum-követelmények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anak összefoglalni az alábbi történetekből és példázatokból legalább kettőt pár mondatban az életkoruknak megfelelő szinten: elhívástörténetek, a farizeus és vámszedő, az elveszett drachma, a tékozló fiú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elmondani a Miatyánkot, s legalább néhány kérés lényegét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összefoglalni az őstörténet elbeszéléseit pár mondatban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elmondani a Tízparancsolatot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udják elmondani az egyházi esztendő legfontosabb elemeit: Jézus születéstörténetének és a passiótörténetnek legfontosabb szakaszait, s mondják el azt, hogy miről szól karácsony, húsvét, mennybemenetel és pünkösd ünnepe. </w:t>
      </w:r>
    </w:p>
    <w:sectPr>
      <w:headerReference w:type="default" r:id="rId2"/>
      <w:type w:val="nextPage"/>
      <w:pgSz w:w="11906" w:h="16838"/>
      <w:pgMar w:left="1417" w:right="1417" w:gutter="0" w:header="1417" w:top="195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- és erkölcs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Georgia" w:hAnsi="Georgia" w:eastAsia="Droid Sans" w:cs="Courier New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character" w:styleId="Alap">
    <w:name w:val="al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46:00Z</dcterms:created>
  <dc:creator>Anikó</dc:creator>
  <dc:description/>
  <dc:language>en-US</dc:language>
  <cp:lastModifiedBy>eszter</cp:lastModifiedBy>
  <dcterms:modified xsi:type="dcterms:W3CDTF">2015-08-08T08:42:32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