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évfoly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36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73" w:type="dxa"/>
        <w:jc w:val="left"/>
        <w:tblInd w:w="2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30"/>
      </w:tblGrid>
      <w:tr>
        <w:trPr/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óra</w:t>
            </w:r>
          </w:p>
        </w:tc>
      </w:tr>
      <w:tr>
        <w:trPr/>
        <w:tc>
          <w:tcPr>
            <w:tcW w:w="2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 az éves feldolgozás sorrendjébe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3827"/>
        <w:gridCol w:w="3828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éma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Én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 vagyok én?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Pál apostol élete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d, ki vagyok én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ten kegyelméből vagyok, aki vagyok” (1Kor 15,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Ítélhetek-e Isten helyet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ul élete megtérése előtt, István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üldözöl engem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 megtérése, Pál Antiókhiában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vállalok be Isten ügyéért, a hitemért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sziói utak – Pál munkatársi kapcsolatai, mindennapjai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beri kapcsolatai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Család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alád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össég alapj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szokások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Jézus korának szokásai, kortörténet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ten-én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ben változik és miben állandó a hitem?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Ősatyák történetei)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 vagyok én, hogy megszólít az Isten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brahám elhívá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vár tőlem Isten a szövetségkötésekor? Szívem legmélyebb titkát is ismeri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kötés, Izsák ígérete (1Móz 17,1-17; 18,1-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tesz próbára? Miért kéri tőlem a legnagyobb ajándéká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it próbája (1Móz 21,1-22,1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szerezhető az áldás? Elvehető az ígére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zsau és Jákób (1Móz 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ől áldás az áldás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kób tusakodása (1Móz 3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e vagyok féltéken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y? Irigy vagyok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sef álmai, testvérei eladják (1Móz 37,1-3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szreveszem-e Isten vezetésé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sef Potifár házában, Egyiptom felügyelője lesz (1Móz 39,1-41,57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gyház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ről szól a legfontosabb könyv, a Biblia?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 mint könyv?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a mint szent könyv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Mi a lényeg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entírás Krisztust hirdeti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keletkezett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szövetségi könyvek, kánon, kéziratok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éppen ez a 27 könyv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z. könyvek, kánon, kéziratok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 vagyok én, hogy a fáraóhoz menjek?”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zes elhívása (2Móz 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 a nehézség? Miért a küzdelem? Miért a keményszívűsé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z csapás, páskabárány, kovásztalan kenyér (2Móz 7-1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nan - hová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vonulás – Pusztai vándorlás (2Móz 13-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az alap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nai-hegynél szövetségkötés – Tízparancsolat (2Móz 19-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élhető meg a közössé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om főünnep, Szövetségláda, Szent sáto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Móz 23,14-19</w:t>
            </w:r>
            <w:r>
              <w:rPr>
                <w:rFonts w:eastAsia="Georgia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a szövetség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etet parancsa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ztos, hogy más? Miben más? 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i a különbség a felekezetek és a vallások között?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a hívő kötelessége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zlim hétköznapok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remtett világ 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 teremtett világ a Bibliában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j van a Földdel! A Földdel van baj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mber felelőssége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Georgia"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kiűzte az Úristen az Éden kerjéből, hogy művelje a földet, amelyből vétetett” (1Móz 3,23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jelented k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 gondviselésedet, U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lés és a szárazság, „a patakból majd ihatsz, a hollóknak pedig magparancsolatam, hogy gondoskodjanak ott rólad” (1Kir 17,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yílt a menny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isszatérő és alapvető jelkép, s annak összetettsége)</w:t>
            </w:r>
          </w:p>
        </w:tc>
        <w:tc>
          <w:tcPr>
            <w:tcW w:w="38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ézus megkeresztelése a Jordánban,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gnyílt a menny, és látta, hogy Isten Lelke, galamb formájában aláereszkedik”  (Mt 3,16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sadalom</w:t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708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Haza, kulturális és nemzeti közösség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l a hazám?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emhez tartozom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annyian magyarok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 xml:space="preserve">Több etnikumú ország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um-követelmények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, hogy ki volt Pál apostol, s tudják elmondani megtérésének történetét, valamint legalább még egy hozzá kapcsolódó eseményt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, hogy ki volt Ábrahám, Izsák, Jákób, József és Mózes, s tudjanak elmondani legalább egy-egy hozzájuk kapcsolódó történetet vagy eseményt. Tudják, hogy mi az ígéret, a kivonulás és a szövetség jelentősége a zsidó vallásban. </w:t>
        <w:br/>
        <w:t xml:space="preserve">Ismerjék a Biblia szerkezetét, kialakulásának legfontosabb szakaszait, és tudjanak tájékozódni benne. </w:t>
      </w:r>
    </w:p>
    <w:sectPr>
      <w:headerReference w:type="default" r:id="rId2"/>
      <w:type w:val="nextPage"/>
      <w:pgSz w:w="11906" w:h="16838"/>
      <w:pgMar w:left="1417" w:right="1417" w:gutter="0" w:header="1417" w:top="195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- és erkölcs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eorgia" w:hAnsi="Georgia" w:eastAsia="Droid Sans" w:cs="Courier New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20:00Z</dcterms:created>
  <dc:creator>Anikó</dc:creator>
  <dc:description/>
  <dc:language>en-US</dc:language>
  <cp:lastModifiedBy>eszter</cp:lastModifiedBy>
  <dcterms:modified xsi:type="dcterms:W3CDTF">2015-08-08T08:44:07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