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2. évfolyam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Órakeret: 72 ór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32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evezető órák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sten-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4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3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gyház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9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ársadalo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ó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ák és hozzájuk tartozó bibliai részletek: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4110"/>
        <w:gridCol w:w="4111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makör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ma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vezető órák</w:t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soportalakítás, helyszín, a hittanóra rendjének megismerése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merkedő játékok</w:t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>Isten-én</w:t>
            </w:r>
          </w:p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  <w:t>Hogyan szól</w:t>
            </w:r>
          </w:p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  <w:t>hozzám Isten?</w:t>
            </w:r>
          </w:p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  <w:t>Hogyan szólok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jc w:val="left"/>
              <w:rPr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  <w:t>én hozzá?</w:t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Beszélhetek Istennel, imádságo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Szüntelenül imádkozzatok! (1Thessz 5,1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iben bízhatok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>Bizalomjáték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szól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Ábrahám elhív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ígér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Lót elválik Ábrahámtól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önyörgés, imádság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Ábrahám könyörög Sodomáért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ígérete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>Isten megáldja Ábrahámot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Testvérharc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Ézsau és Jákób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Isten találkozik velem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shd w:fill="auto" w:val="clear"/>
              </w:rPr>
              <w:t>Jákób álm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Isten áldása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elnyert áldás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Én</w:t>
            </w:r>
          </w:p>
          <w:p>
            <w:pPr>
              <w:pStyle w:val="Normal"/>
              <w:rPr>
                <w:sz w:val="24"/>
                <w:szCs w:val="24"/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auto" w:val="clear"/>
              </w:rPr>
              <w:t>Milyen vagyok én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Irigység, féltékenység, harag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József és testvérei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Tehetség mások szolgálatában, és hazugság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József Potifár házába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Tehetség mások szolgálatában, Isten vezetése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A fáraó álmai 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beri kapcsolatai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</w:rPr>
              <w:t>Közösség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érés és alázat, összetartás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ózsef testvérei Egyiptomba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Felelősségvállalá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Benjáminnal Egyiptomba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Bocsánatkérés és megbocsátá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ózsef megbocsát testvéreine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egbocsátá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egbocsátás a hétköznapokba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Életút, beteljesült áldás, Isten terve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ózsef élete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Egyház</w:t>
            </w:r>
          </w:p>
          <w:p>
            <w:pPr>
              <w:pStyle w:val="Normal"/>
              <w:jc w:val="left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auto" w:val="clear"/>
              </w:rPr>
              <w:t>Egyházi ünnepek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70" w:leader="none"/>
              </w:tabs>
              <w:ind w:left="5" w:right="-10" w:hanging="15"/>
              <w:rPr>
                <w:shd w:fill="auto" w:val="clear"/>
              </w:rPr>
            </w:pPr>
            <w:r>
              <w:rPr>
                <w:shd w:fill="auto" w:val="clear"/>
              </w:rPr>
              <w:t>Kire várunk?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70" w:leader="none"/>
              </w:tabs>
              <w:ind w:left="5" w:right="-10" w:hanging="15"/>
              <w:rPr>
                <w:shd w:fill="auto" w:val="clear"/>
              </w:rPr>
            </w:pPr>
            <w:r>
              <w:rPr>
                <w:shd w:fill="auto" w:val="clear"/>
              </w:rPr>
              <w:t>Ádventi hagyomány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Kire várunk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Ádvent üzenete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angyal Józsefnél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Látogatók Jézusnál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Napkeleti bölcsek látogat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i szokás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i készülődés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i barkácsolás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</w:rPr>
              <w:t>Világvallások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eresztény egyház, felekezetek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ik ünneplik meg Jézus születését?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Isten-én</w:t>
            </w:r>
          </w:p>
          <w:p>
            <w:pPr>
              <w:pStyle w:val="Normal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  <w:p>
            <w:pPr>
              <w:pStyle w:val="Tblzattartalom"/>
              <w:jc w:val="left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  <w:shd w:fill="auto" w:val="clear"/>
              </w:rPr>
              <w:t>Hogyan szól hozzám Isten? Hogyan szólok én hozzá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Szólhatok Istenhez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mádkozás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megszólí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Sámuel elhív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Válasz Isten megszólítására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Sámeul elhív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imádkozni taní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iatyán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imádkozni tanít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iatyánk kérései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ársadalo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</w:rPr>
              <w:t>Közösség népekkel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elhívja tanítványai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Péter halfogása</w:t>
            </w:r>
          </w:p>
        </w:tc>
      </w:tr>
      <w:tr>
        <w:trPr>
          <w:trHeight w:val="142" w:hRule="atLeast"/>
        </w:trPr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elhívja tanítványait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Lévi elhívása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Én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auto" w:val="clear"/>
              </w:rPr>
              <w:t>Milyen vagyok én?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Elveszettnek lenni, elveszteni és megkeresni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elveszett drahm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Elszakadá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tékozló fiú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Visszatérés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tékozló fiú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Teremtett világ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épek a teremtett világból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jó pásztor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a jó pásztor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terméketlen fügefa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Társadalom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</w:rPr>
              <w:t>Közösség népekkel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ás népek tagjaival is közösségre lép Jézus?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kapernaumi százados szolgája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>Emberi kapcsolatai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shd w:fill="auto" w:val="clear"/>
              </w:rPr>
              <w:t>Közösség</w:t>
            </w: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>Mindenkivel közösségre lép Jézus?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k Bartimeus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Mindenki akar közösségben lenni Jézussal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tesda-tavi beteg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Van-e sorrend Jézus közösségében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 a nagyobb?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Hogyan legyek tagja egy közösségnek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zálka és gerend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Helyem a közösségben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métlés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Egyház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shd w:fill="auto" w:val="clear"/>
              </w:rPr>
            </w:pPr>
            <w:r>
              <w:rPr>
                <w:b/>
                <w:bCs/>
                <w:i/>
                <w:iCs/>
                <w:shd w:fill="auto" w:val="clear"/>
              </w:rPr>
              <w:t>Keresztény ünnepek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Nagyhét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megmossa tanítványai lábát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Nagycsütörtö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utolsó vacsor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Nagycsütörtö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elfogat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Nagypéntek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Pilátus előtt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Nagypénte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a Golgotá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Húsvé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feltámad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Húsvé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>Jézus feltámadása és a tanítvány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Húsvét után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Emmausi tanítvány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ennybemenetel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mennybemenetele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Pünkösd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pünkösdi történet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</w:rPr>
              <w:t>Világvallások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Pünkösd után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egyház születése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</w:rPr>
        <w:t xml:space="preserve">Minimum-követelmények: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udja, hogy ki volt Ábrahám, Jákób és József, s tudjon elmondani legalább két-két hozzájuk kapcsolódó történetet vagy eseményt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udják elmondani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az életkoruknak megfelelő szinten </w:t>
      </w:r>
      <w:r>
        <w:rPr>
          <w:b w:val="false"/>
          <w:bCs w:val="false"/>
          <w:sz w:val="24"/>
          <w:szCs w:val="24"/>
        </w:rPr>
        <w:t xml:space="preserve">Jézus születéstörténetének és a passiótörténetnek legfontosabb részeit, s azt, hogy miről szól mennybemenetel és pünkösd ünnepe. Tudjon elmesélni legalább egy példát arra nézve, hogy Jézus kivel találkozott feltámadása után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udják elmondani a Miatyánkot, ismerjenek néhány további imádságot, s tudjanak imádkozási formákat megfogalmazni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udják összefoglalni Lévi és Péter elhívásának történetét, valamint az elveszett drahma, a tékozló fiú és a jó pásztor példázatát.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Ismerjen, s tudjon elmondani legalább két gyógyítástörténetet. </w:t>
      </w:r>
    </w:p>
    <w:sectPr>
      <w:headerReference w:type="default" r:id="rId2"/>
      <w:type w:val="nextPage"/>
      <w:pgSz w:w="11906" w:h="16838"/>
      <w:pgMar w:left="1134" w:right="1134" w:gutter="0" w:header="1134" w:top="16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Magyarországi Evangélikus Egyház</w:t>
      <w:tab/>
      <w:t xml:space="preserve"> </w:t>
      <w:tab/>
    </w:r>
    <w:r>
      <w:rPr>
        <w:i/>
        <w:iCs/>
        <w:sz w:val="22"/>
        <w:szCs w:val="22"/>
      </w:rPr>
      <w:t>Hit- és erkölcstan</w:t>
    </w:r>
    <w:r>
      <w:rPr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hu-HU" w:eastAsia="zh-CN" w:bidi="hi-I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07:39Z</dcterms:created>
  <dc:creator>Eszter Simon</dc:creator>
  <dc:description/>
  <dc:language>en-US</dc:language>
  <cp:lastModifiedBy>eszter</cp:lastModifiedBy>
  <dcterms:modified xsi:type="dcterms:W3CDTF">2015-08-08T08:39:43Z</dcterms:modified>
  <cp:revision>47</cp:revision>
  <dc:subject/>
  <dc:title/>
</cp:coreProperties>
</file>