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évfoly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Órakeret: 72 ó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éves óraszám felosztása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873" w:type="dxa"/>
        <w:jc w:val="left"/>
        <w:tblInd w:w="2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1030"/>
      </w:tblGrid>
      <w:tr>
        <w:trPr/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en-én témakör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óra</w:t>
            </w:r>
          </w:p>
        </w:tc>
      </w:tr>
      <w:tr>
        <w:trPr/>
        <w:tc>
          <w:tcPr>
            <w:tcW w:w="2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n témakör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óra</w:t>
            </w:r>
          </w:p>
        </w:tc>
      </w:tr>
      <w:tr>
        <w:trPr/>
        <w:tc>
          <w:tcPr>
            <w:tcW w:w="2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beri kapcsolataim témakör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óra</w:t>
            </w:r>
          </w:p>
        </w:tc>
      </w:tr>
      <w:tr>
        <w:trPr/>
        <w:tc>
          <w:tcPr>
            <w:tcW w:w="2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ház témakör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óra</w:t>
            </w:r>
          </w:p>
        </w:tc>
      </w:tr>
      <w:tr>
        <w:trPr/>
        <w:tc>
          <w:tcPr>
            <w:tcW w:w="2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rsadalom témakör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óra</w:t>
            </w:r>
          </w:p>
        </w:tc>
      </w:tr>
      <w:tr>
        <w:trPr/>
        <w:tc>
          <w:tcPr>
            <w:tcW w:w="2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emtett világ és tárgyi környezet témakör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óra</w:t>
            </w:r>
          </w:p>
        </w:tc>
      </w:tr>
      <w:tr>
        <w:trPr/>
        <w:tc>
          <w:tcPr>
            <w:tcW w:w="2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lágvallások, vallási jelenségek témakör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óra</w:t>
            </w:r>
          </w:p>
        </w:tc>
      </w:tr>
      <w:tr>
        <w:trPr/>
        <w:tc>
          <w:tcPr>
            <w:tcW w:w="2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sszefoglalás, számonkérés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ó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émák és hozzájuk tartozó bibliai részletek az éves feldolgozás sorrendjében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7"/>
        <w:gridCol w:w="3827"/>
        <w:gridCol w:w="3828"/>
      </w:tblGrid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émakör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éma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ibliai alap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Én </w:t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Ki vagyok én?</w:t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(Pál apostol élete)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d, ki vagyok én?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ten kegyelméből vagyok, aki vagyok” (1Kor 15,10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t hozok én otthonról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ul fiatalkora iskolája, példaképei (Gamáliel) 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Ítélhetek-e Isten helyett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ul élete megtérése előtt, István 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ért üldözöl engem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ál megtérése, Pál Antiókhiában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t vállalok be Isten ügyéért, a hitemért?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ssziói utak – Pál munkatársi kapcsolatai, mindennapjai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hez igazodunk? Ki dönt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ruzsálemi zsinat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l a határ? Tényleg tiszta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éter és Kornéliusz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rács melyik oldalán van a szabadság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ál Filippiben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vá mégy?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ál apostol útjának vége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mberi kapcsolataim</w:t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Család 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salád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özösség alapja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en ajándéka a család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árválasztástól a családig 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aládi szokások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>Jézus korának szokásai, kortörténet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sztelet a családon belül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parancsolat 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aládi szerepek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Helyem a családban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ért élek a világban? 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Élet Isten dicsőségére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ten-én</w:t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Miben változik és miben állandó a hitem?</w:t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(Ősatyák történetei)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 vagyok én, hogy megszólít az Isten?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brahám elhívása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meri Isten a legmélyebb titkaimat is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ígéret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t vár tőlem Isten a szövetségkötésekor? Szívem legmélyebb titkát is ismeri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övetségkötés, Izsák ígérete (1Móz 17,1-17; 18,1-15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ért tesz próbára? Miért kéri tőlem a legnagyobb ajándékát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it próbája (1Móz 21,1-22,19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szerezhető az áldás? Elvehető az ígéret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zsau és Jákób (1Móz 25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dok-e mit kezdeni az örökséggel? Fontos-e nekem az őseimnek adatott ígéret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ákób álma és fogadalma (1Móz 28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től áldás az áldás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ákób tusakodása (1Móz 32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re vagyok féltéken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y? Irigy vagyok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ózsef álmai, testvérei eladják (1Móz 37,1-35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szreveszem-e Isten vezetését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ózsef Potifár házában, Egyiptom felügyelője lesz (1Móz 39,1-41,57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k fontosak számunkra, s mit teszünk meg értük? 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estvérek Egyiptomba mennek (1Móz 42,6-45,15; 45,25-48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éghezvisszük-e Isten akaratát életünkben? 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békélés, Isten ígérete beteljesül (1Móz 50,20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Végül mégis így volt jó? Beteljesül az áldás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ten küldött el engem előttetek...”(1Móz 45,7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Isten, én és az ősatyák 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sszefoglalás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gyház </w:t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Miről szól a legfontosabb könyv, a Biblia?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bb mint könyv?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a mint szent könyv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 xml:space="preserve">Mi a lényeg? 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Szentírás Krisztust hirdeti 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gyan keletkezett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Ószövetségi könyvek, kánon, kéziratok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ért éppen ez a 27 könyv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sz. könyvek, kánon, kéziratok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gy mindenki megértse...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bliafordítások 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nnan ismerős?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a és a világ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lágvallások</w:t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Kereszténység, zsidó vallás, iszlám</w:t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(Mózes története)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gyan lehet megmenteni?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ózes születéstörténete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 vagyok én, hogy a fáraóhoz menjek?” 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ózes elhívása (2Móz 3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é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 a nehézség? Miért a küzdelem? Miért a keményszívűség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íz csapás, páskabárány, kovásztalan kenyér (2Móz 7-12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nnan - hová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vonulás – Pusztai vándorlás (2Móz 13-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 az alap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ínai-hegynél szövetségkötés – Tízparancsolat (2Móz 19-20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gyan élhető meg a közösség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rom főünnep, Szövetségláda, Szent sátor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Móz 23,14-19</w:t>
            </w:r>
            <w:r>
              <w:rPr>
                <w:rFonts w:eastAsia="Georgia"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5)</w:t>
            </w:r>
          </w:p>
        </w:tc>
      </w:tr>
      <w:tr>
        <w:trPr>
          <w:trHeight w:val="73" w:hRule="atLeast"/>
        </w:trPr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gyan él ma a zsidóság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össégek, kultusz, kultúra ma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j a szövetség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szeretet parancsa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üldetésünk? 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Missziói parancs (Mt 28,18-20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ztos, hogy más? Miben más? 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Mi a különbség a felekezetek és a vallások között? 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ézus utáni kinyilatkoztatás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iszlám rövid története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 a hívő kötelessége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szlim hétköznapok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úllátni a dzsihádon?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 gyakorlat - szélsőségmentesen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eremtett világ </w:t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A teremtett világ a Bibliában</w:t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j van a Földdel! A Földdel van baj?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Georgia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mber felelőssége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Georgia"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kiűzte az Úristen az Éden kerjéből, hogy művelje a földet, amelyből vétetett” (1Móz 3,23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en ura a természetnek; gondviselés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remtésleírások a zsoltárokban (Zsolt 8, 104) 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gyan jelented k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i gondviselésedet, Ur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llés és a szárazság, „a patakból majd ihatsz, a hollóknak pedig magparancsolatam, hogy gondoskodjanak ott rólad” (1Kir 17,6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legkisebbre is gondod van? A növekedés lehetősége az Isten gondoskodása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stármag  (Mt 13,31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ísértések között vár növekedést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úza és a konkoly példázata (Mt 13,24-30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ásztor vagy bárány?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Visszatérő és alapvető jelkép, s annak összetettsége)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áskabárány, a félreismert szolga diadala (Ézs 53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ásztor vagy bárány?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Visszatérő és alapvető jelkép, s annak összetettsége)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jó pásztor, az elveszett juh, </w:t>
            </w: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Íme, Isten Báránya!”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nyílt a menny?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Visszatérő és alapvető jelkép, s annak összetettsége)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ézus megkeresztelése a Jordánban, </w:t>
            </w: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gnyílt a menny, és látta, hogy Isten Lelke, galamb formájában aláereszkedik”  (Mt 3,16)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ársadalom</w:t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Haza, kulturális és nemzeti közösség 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ol a hazám?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pemhez tartozom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Magyarságunkról... 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Magyar vagyok”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ben más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ltúra, állami ünnepek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mnusz - nemzeti imádság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dannyian magyarok?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 xml:space="preserve">Több etnikumú ország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nimum-követelmények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Tudják, hogy ki volt Pál apostol, s tudják elmondani megtérésének történetét, valamint legalább még két hozzá kapcsolódó eseményt.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Tudják, hogy ki volt Ábrahám, Izsák, Jákób, József és Mózes, s tudjanak elmondani legalább két-két hozzájuk kapcsolódó történetet vagy eseményt. Tudják, hogy mi az ígéret, a kivonulás és a szövetség jelentősége a zsidó vallásban. </w:t>
        <w:br/>
        <w:t>Ismerjék a 4. parancsolat jelentőségét a család életében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Ismerjék a Biblia szerkezetét, kialakulásának legfontosabb szakaszait, és tudjanak tájékozódni benne.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Ismerjék az iszlám vallás alapjait. </w:t>
      </w:r>
    </w:p>
    <w:sectPr>
      <w:headerReference w:type="default" r:id="rId2"/>
      <w:type w:val="nextPage"/>
      <w:pgSz w:w="11906" w:h="16838"/>
      <w:pgMar w:left="1417" w:right="1417" w:gutter="0" w:header="1417" w:top="1953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2"/>
        <w:szCs w:val="22"/>
      </w:rPr>
      <w:t xml:space="preserve">Magyarországi Evangélikus Egyház </w:t>
      <w:tab/>
      <w:tab/>
    </w:r>
    <w:r>
      <w:rPr>
        <w:rFonts w:cs="Times New Roman" w:ascii="Times New Roman" w:hAnsi="Times New Roman"/>
        <w:i/>
        <w:iCs/>
        <w:sz w:val="22"/>
        <w:szCs w:val="22"/>
      </w:rPr>
      <w:t>Hit- és erkölcstan</w:t>
    </w:r>
    <w:r>
      <w:rPr>
        <w:rFonts w:cs="Times New Roman" w:ascii="Times New Roman" w:hAnsi="Times New Roman"/>
        <w:sz w:val="22"/>
        <w:szCs w:val="22"/>
      </w:rPr>
      <w:t xml:space="preserve"> helyi tanterv</w:t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Georgia" w:hAnsi="Georgia" w:eastAsia="Droid Sans" w:cs="Courier New"/>
      <w:color w:val="auto"/>
      <w:kern w:val="2"/>
      <w:sz w:val="22"/>
      <w:szCs w:val="22"/>
      <w:lang w:val="hu-HU" w:eastAsia="en-US" w:bidi="ar-SA"/>
    </w:rPr>
  </w:style>
  <w:style w:type="character" w:styleId="DefaultParagraphFont">
    <w:name w:val="Default Paragraph Font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ohit Hindi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9:20:00Z</dcterms:created>
  <dc:creator>Anikó</dc:creator>
  <dc:description/>
  <dc:language>en-US</dc:language>
  <cp:lastModifiedBy>eszter</cp:lastModifiedBy>
  <dcterms:modified xsi:type="dcterms:W3CDTF">2015-08-08T08:46:03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