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évfoly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rakeret: 72 ó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ves óraszám felosztás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873" w:type="dxa"/>
        <w:jc w:val="left"/>
        <w:tblInd w:w="2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030"/>
      </w:tblGrid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en-én témakör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n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ri kapcsolataim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ház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adalom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mtett világ és tárgyi környezet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ágvallások, vallási jelenségek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foglalás, számonkérés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Isten-én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Ismer számos Ó- és Újszövetségi történetet, amelyekre a hitvallások épülnek. Használni tudja a Bibliát, találkozott a különböző evangéliumokkal.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yen tisztában a tanuló azzal, hogy Jézus Krisztusról sok különböző beszámolót ismerünk, a Szentírás beszámolói azonban mind Isten Fiát mutatják meg nekünk. Lássa az egyetemes hitvallások hangsúlyait, és ismerje föl a személyes hitvallás fontosságát.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ek valljuk Jézust? Hogyan számolnak be róla az evangélisták? Mit tud János, amit a többiek nem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lyen az Istennel élt élet? 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émához kötődő vers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rások tartalmi egybevetése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yilatkoztatás, hitvallás, evangélium, szinoptikuso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19"/>
        <w:gridCol w:w="2044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Én 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9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Előzetes tudás</w:t>
            </w:r>
          </w:p>
        </w:tc>
        <w:tc>
          <w:tcPr>
            <w:tcW w:w="68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Tapasztalata van arról, hogy az embernek feladatai vannak a minket körülvevő világban és hatni tudunk a környezetünkre.  Ismeri a teljesítmények világát, az elfogadtatás logikáit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ematikai egység nevelési-fejlesztési céljai</w:t>
            </w:r>
          </w:p>
        </w:tc>
        <w:tc>
          <w:tcPr>
            <w:tcW w:w="68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Érezze meg a tanuló az önkéntesség, a belső indítékok erejét. Legyen kész arra, hogy a világ eseményeit más és más aspektusokból vizsgálja. Vizsgálja meg az igazodás, hasonulás és különválás egyensúlyát egyéniségében. Legyen nyitott tévedéseinek kezelésére. Tudjon szembeszállni kísértéseivel. Fedezze fel képességeit és adottságait.</w:t>
            </w:r>
          </w:p>
        </w:tc>
      </w:tr>
      <w:tr>
        <w:trPr>
          <w:trHeight w:val="454" w:hRule="atLeast"/>
        </w:trPr>
        <w:tc>
          <w:tcPr>
            <w:tcW w:w="71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A külső parancsok és a belső indítékok hatásai. Jézus egy másféle látásra hívja az embert, melyben az események mélységét fedezheti fel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Mennyiben kell igazodnom másokhoz? Hogy vitázzam? Mit tegyek, ha tévedek?  Hogy álljak ellent a kísértésnek? Mit kaptam, és mivé legyek?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apcsolódási ponto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auto" w:val="clear"/>
              </w:rPr>
              <w:t>Történele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shd w:fill="auto" w:val="clear"/>
              </w:rPr>
              <w:t>Egyháztörténeti események</w:t>
            </w:r>
          </w:p>
        </w:tc>
      </w:tr>
      <w:tr>
        <w:trPr>
          <w:trHeight w:val="454" w:hRule="atLeast"/>
        </w:trPr>
        <w:tc>
          <w:tcPr>
            <w:tcW w:w="92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látás, egyéniség, adottságok, kísértése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Emberi kapcsolataim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A tanulók ismerik a közösségi élet logikáit, az alá- és fölérendeltség, az elfogadtatás és kirekesztés logikáit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Ismerik a tűrhetetlenség szintjeit, tudják, hogy lehet közösségileg is változásokat létrehozni, vitázni és harcolni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Ismerik a  közösségtől való távolmaradás formáit, valamint a jó szándékú cselekvés lehetőségeit.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Erősödjön a tanulók ragaszkodása az igazsághoz. Tanulják meg annak határait, hogy egy közösségben hogy lehet változásokat létrehozni, mik a változtatás határai és veszélyei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Ismerjék meg a közösségből való kivonulás erősségeit és veszélyeit. Ismerjék meg a jócselekedetek szerepét a társadalomban, ennek keresztény indítékait.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yen vagyok én? Keresztény alapok: emberkép, teremtettség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ásokhoz való hasonulás a jó út-e, vagy éppen a különbözőség? Hogy tudok élni más kultúrákkal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össégi változtatás szükségessége és határai. Az etikai tévedések helyrehozatala.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Kultúrák különbözősége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ső és belső tulajdonságok, közösségi élet, egyénisé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Egyház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1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Segítséggel képes különböző korok eseményeit egymáshoz viszonyítva időben elhelyezni. Képes f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auto" w:val="clear"/>
              </w:rPr>
              <w:t>eltevéseket megfogalmazni a történelmi személyiségek cselekedeteinek, viselkedésének mozgatórugóiról. Felismer ok-okozati összefüggéseket, képes érvelni elképzelése mellett.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merje föl, hogy az egyház történetének eseményei visszatérően alapvető életkérdéseket vetnek föl, amelyek a mai világban is aktuálisak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rtse meg Luther Márton fellépésének fő mozgatórugóit és tanításának központi gondolatai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ássa, hogy az egyes események hogyan hatnak a továbbiakban az egyház életében mind a mai napig.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Hogyan hat ránk a gyorsan változó világ?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A cselekedetek és a hit kapcsolata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Hol az igazság? Érdemes küzdeni érte? Mi van, ha tévedünk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Luther és a reformáció – története, teológiai kérdései, jelentősége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Lehet ezen a földön Isten akarata szerint élni? Lehet ezt másoktól elvárni, másokra rákényszeríteni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Mi az egyház feladata a világban? Milyen lesz az egyház élete, ha része a hatalomnak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Hiszek a magam módján? Mit jelent a konzum-vallásosság? Lehet másképp, mint a többiek? Vajon igazam van, hogy máshogy gondolom?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apcsolódási pont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auto" w:val="clear"/>
              </w:rPr>
              <w:t>Történele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ok-okozati összefüggések megfigyelése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reformáció, bűnbocsánat, 95 tétel, Wormsi birodalmi gyűlés, Melanchthon, keresztényüldözés, Husz János, gályarabok, egyházüldözés, ősegyház, vagyonközösség, Civitate Dei, Savonarola, Kálvin, Zinzendorf, államegyház, Konstantinusz, népegyház, Vatikán, egyházszakadás, tanítások tisztázása, dogmák alakulása, Szent Ferenc, Tridenti zsina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ársadalom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Személyes tapasztalatból és a környezetét szemlélve is találkozik a tanuló a kirekesztettséggel, a kirekesztéssel, a bűnös és a kívülálló megbélyegzésével. Látja a teljesítmények meghatározó szerepét. Érzékeli a sodródás veszélyeit. Érzéseit, tapasztalatait képes megfogalmazni, közösségben gondolkodni róla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Ismerje föl a tanuló Jézus nyitottságát. Lássa, hogyan indítja ez a nyitottság önfeláldozó cselekvésre a Jézust követőket, és lássa ennek a jézusi indulatnak a pozitív hatását az elesettek, kitaszítottak oldalán. Fedezze fel a jézusi logika társadalomformáló erejét, és fedezze fel az ezzel szemben megjelenő önös hatalmi érdekek kárhozatosságát.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Hogyan lehet együtt élni másokkal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Mi a társadalmi hatása a teljesítményeknek? Van-e az egyháznak sajátos társadalmi mondanivalója?  A vallás nem önmagában érték, hanem egy sajátos látás, egyféle eszköz a világ megközelítésében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Hogy igazodjunk a korszellemhez?  Szellemi és hatalmi trendek.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apcsolódási ponto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auto" w:val="clear"/>
              </w:rPr>
              <w:t>Történelem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nemzet, haza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Jézusi indulat, irgalom, megbocsátás, újrakezdés lehetősége, hála, befogadás, elfogadás, kegyelem erej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19"/>
        <w:gridCol w:w="2044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eremtett világ és tárgyi környezet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Előzetes tudás</w:t>
            </w:r>
          </w:p>
        </w:tc>
        <w:tc>
          <w:tcPr>
            <w:tcW w:w="68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A tanulók ismerik koruk jellemzőit: a divatot, a társadalmi sajátosságokat, nemzedékük stílusát.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ematikai egység nevelési-fejlesztési céljai</w:t>
            </w:r>
          </w:p>
        </w:tc>
        <w:tc>
          <w:tcPr>
            <w:tcW w:w="68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Értse meg a tanuló, hogy életünk Isten kezében van. Ismerje föl, hogy az örökkévalósághoz való kötődésünk nagyban befolyásolja cselekedeteinket.  Fedezze fel egyéni felelősségét a világ sorsával kapcsolatban és feladatait közvetlen környezetének megőrzésében.</w:t>
            </w:r>
          </w:p>
        </w:tc>
      </w:tr>
      <w:tr>
        <w:trPr>
          <w:trHeight w:val="454" w:hRule="atLeast"/>
        </w:trPr>
        <w:tc>
          <w:tcPr>
            <w:tcW w:w="71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Mennyiben sodorhat el minket a korszellem?  Mi a kereszténység mondanivalója a világ számára? Van-e egyáltalán esélye még Isten akaratának a világban? 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apcsolódási ponto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auto" w:val="clear"/>
              </w:rPr>
              <w:t>Vizuális kultúr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divat, kultúra</w:t>
            </w:r>
          </w:p>
        </w:tc>
      </w:tr>
      <w:tr>
        <w:trPr>
          <w:trHeight w:val="454" w:hRule="atLeast"/>
        </w:trPr>
        <w:tc>
          <w:tcPr>
            <w:tcW w:w="92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korszellem, mondanivalónk a világnak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Világvallások, vallási jelenségek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Környezetében találkozik különböző társadalmi és etikai szemléletű emberekkel és közösségekkel.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Fedezze fel a tanuló a vallási jelenségek megjelenését. Tudja elkülöníteni a hatalmi, politikai szándékokat a valóban vallási tartalommal megjelenő törekvésektől. Keressen választ vallási értelemben az emberi kérdésekre, tudja megnevezni a jellegzetesen evangélikus mondanivalókat. 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l a helye a vallásosságnak? Mit jelent egyáltalán vallásosnak lenni? Cél-e a vallásosság? Van-e az evangélikusságnak különös mondanivalója?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öldrajz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ásföldrajz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ásosság, más vallások, transzcendencia, tolerancia, hitvallásossá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émák és hozzájuk tartozó bibliai részletek az éves feldolgozás sorrendjében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3827"/>
        <w:gridCol w:w="3828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Témakör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éma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bliai alap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Isten-én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Bevezetés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Kinyilatkoztatás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Jézusban Isten mutatkozik meg – Jn 14,6-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Isten mindenkinek megmutatja magát – Rm 1,19-20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Péter apostol, Péter vallástétele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A hitvallás 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Isten nem bálvány – Jer 10,1-6</w:t>
            </w:r>
          </w:p>
          <w:p>
            <w:pPr>
              <w:pStyle w:val="Normal"/>
              <w:tabs>
                <w:tab w:val="clear" w:pos="708"/>
                <w:tab w:val="left" w:pos="4256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A mi hitvallásunk – Fil 2,6-11</w:t>
              <w:tab/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Én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Pál apostol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Milyen az Istennel élt élet? – életünk hitvallása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zolgaság-fiúság – Rm 8,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Beavatottság – Jn 15,12-17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zinoptikuso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Életünk élményei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Tanúvá lenni – Jn 3,11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zámonkérés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Összefoglalás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auto" w:val="clear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eremtett világ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János evangéliuma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Látó élet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Másféle látás – Jn 20,29b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Világvallások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Pogánykeresztények, zsidókereszténye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 vallás nem cél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 a vallás lényege – 1Móz 4,26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Isten-én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Üldözések, vértanú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ddig megyek el a hitvallásomban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gérteni a mártírságot – ApCsel 7, 54-60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eremtett világ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Apológia és tévtanításo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athat-e rám a korszellem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zellemi hatásoknak kitett kereszténység – 2Tim 4,1-5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Összefoglalás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zámonkérés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mberi kapcsolataim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Konstantinuszi korsza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hetek-e hitvalló, ha mindenki hitvalló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 kereszténység mindig lehet hitvalló – Mt 5,13-16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Világvallások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Niceai zsinat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 van, ha tévedünk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k 24,39-43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Én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Augusztinusz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étezik-e teljesítménynélküliség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k 19,1-10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ársadalom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Korai szerzetesség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zabad-e elvonulni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t 5,14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Pápaság, a nagy egyházszakadás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ogyan élhetünk együtt másféle emberekkel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Jézus nem egyetlen kultúráé – Gal 3,26-29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Keresztes háború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n-e jogos háború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t 5,39-44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Összefoglalás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zámonkérés</w:t>
            </w:r>
          </w:p>
        </w:tc>
        <w:tc>
          <w:tcPr>
            <w:tcW w:w="38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gyház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Nyugati szerzetesrendek második hulláma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 a keresztyénség küldetése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t 5,16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kolasztika, misztika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óbáljuk meg észszerűen felfogni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Kor 2, 4-5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Én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Előreformáció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ereszténység vagy egyház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ézusban megmaradni – Jn 15,1-8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gyház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avonarola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 színház, se farsang, se buli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Kísértések – 1Kor 10,12-13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Reformáció 1. (Luther élete a „toronyélményig”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g szabad tagadni az engedelmessége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stennek kell inkább engedelmeskedni –  ApCsel 5,17-32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Reformáció 2. (95 tételtől Wormsig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t tegyek a másféle igazsággal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zeretetben – Gal 5,13-15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Reformáció 3. (Bibliafordítás, parasztháború, Ágostai hitvallás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ol kell megállnom? (a változtatás határai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takultúra – Péld 15,28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Összefoglalás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zámonkérés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A megújulás más ágai: Zwingli, Kálvin, Tridenti zsinat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i követ engem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mire eljutottunk, ahhoz ragaszkodjunk!” – Fil 3,15-21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Ortodoxia és pietizmus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t tegyek az érzelmeimmel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rizmák – 1Kor 14,12-19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A magyar reformáció (arcképcsarnok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Érted, amit mondok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gérteni Istent – ApCsel 2,11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Ellenreformáció, türelmi rendelet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Összefoglalás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zámokérés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Én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ihasználom-e azt, amit kaptam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dottságaink – Lk 12,48b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mberi kapcsolataim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Építkezés az egyházban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n-e kiáltás a mélységből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héz időkben – Zsolt 130,1-2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20. századi háborúk és teológiai válaszo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n-e esélyem jól dönteni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Felülről születni – 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sz w:val="24"/>
                <w:szCs w:val="24"/>
                <w:lang w:eastAsia="hi-IN" w:bidi="hi-IN"/>
              </w:rPr>
              <w:t>Jn 3,1-8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Világvallások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A pártállami idők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het, hogy Isten meghalt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sten nélküli világ – Rm 1,18-32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gyház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Hogy működik az egyház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t tegyek, hogy működjön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sten épülete vagytok – 1Kor 3,6-11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eremtett világ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i evangélikusok (gyülekezettörténet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n-e mondanivalónk a mának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mi megmarad – 1Kor 13,8-13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Összefoglalás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zámonkérés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mum-követelmények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ja bemutatni a szinoptikusokat és János evangéliumát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ja bemutatni Péter és Pál apostolt, s legalább egy-egy hozzájuk kapcsolódó történetet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merje Augusztinusz életét, és legalább egy fontos tanítását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ja elmondani Luther életének főbb mozzanatait, elsősorban a reformáció eseményeiből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ja megfogalmazni a türelmi rendelet lényegét. </w:t>
      </w:r>
    </w:p>
    <w:sectPr>
      <w:headerReference w:type="default" r:id="rId2"/>
      <w:type w:val="nextPage"/>
      <w:pgSz w:w="11906" w:h="16838"/>
      <w:pgMar w:left="1417" w:right="1417" w:gutter="0" w:header="1417" w:top="1953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 xml:space="preserve">Magyarországi Evangélikus Egyház </w:t>
      <w:tab/>
      <w:tab/>
    </w:r>
    <w:r>
      <w:rPr>
        <w:rFonts w:cs="Times New Roman" w:ascii="Times New Roman" w:hAnsi="Times New Roman"/>
        <w:i/>
        <w:iCs/>
        <w:sz w:val="22"/>
        <w:szCs w:val="22"/>
      </w:rPr>
      <w:t>Hit- és erkölcstan</w:t>
    </w:r>
    <w:r>
      <w:rPr>
        <w:rFonts w:cs="Times New Roman" w:ascii="Times New Roman" w:hAnsi="Times New Roman"/>
        <w:sz w:val="22"/>
        <w:szCs w:val="22"/>
      </w:rPr>
      <w:t xml:space="preserve"> helyi tanter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Georgia" w:hAnsi="Georgia" w:eastAsia="Droid Sans" w:cs="Courier New"/>
      <w:color w:val="auto"/>
      <w:kern w:val="2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Szmozsjelek">
    <w:name w:val="Számozásjelek"/>
    <w:qFormat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49:00Z</dcterms:created>
  <dc:creator>Anikó</dc:creator>
  <dc:description/>
  <dc:language>en-US</dc:language>
  <cp:lastModifiedBy>eszter</cp:lastModifiedBy>
  <dcterms:modified xsi:type="dcterms:W3CDTF">2016-08-16T19:49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