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9. évfolyam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Órakeret: 72 óra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z éves óraszám felosztása: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3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032"/>
      </w:tblGrid>
      <w:tr>
        <w:trPr/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sten-én témakör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8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Én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10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mberi kapcsolataim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9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gyház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15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ársadalom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8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eremtett világ és tárgyi környezet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3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Világvallások, vallási jelenségek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7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Összefoglalás, számonkérés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12 ó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911"/>
        <w:gridCol w:w="2926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Isten-én</w:t>
            </w:r>
          </w:p>
        </w:tc>
        <w:tc>
          <w:tcPr>
            <w:tcW w:w="2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Órakeret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8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Személyes élmények, gondolatok az elhívásról, imádságról, törvényről. Tapasztalatok a keresztények világban való jelenlétéről. 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 nevelési-fejlesztési céljai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A tanuló fedezze fel, hogy a Hegyi beszéd a jézusi közösség életszabályait tartalmazza, s ily módon alapvető tanítást ad az Isten-ember kapcsolatra nézve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A tanuló ismerje meg, hogy mit jelentenek a törvény, imádság, jelenlét, gondviselés fogalmai, s lásson ezekre konkrét példákat. </w:t>
            </w:r>
          </w:p>
        </w:tc>
      </w:tr>
      <w:tr>
        <w:trPr>
          <w:trHeight w:val="454" w:hRule="atLeast"/>
        </w:trPr>
        <w:tc>
          <w:tcPr>
            <w:tcW w:w="62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émák, fejlesztési követelmények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jc w:val="left"/>
              <w:rPr/>
            </w:pPr>
            <w:r>
              <w:rPr>
                <w:rFonts w:cs="Times New Roman"/>
                <w:i/>
                <w:iCs/>
                <w:sz w:val="24"/>
                <w:szCs w:val="24"/>
              </w:rPr>
              <w:t>Hegyi beszéd – a jézusi közösség életszabályai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A keresztény ember jelenléte a világban. 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A keresztény ember élete a törvény szerint.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A keresztény ember kommunikációja Istennel.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Isten gondviselése.</w:t>
            </w:r>
          </w:p>
        </w:tc>
        <w:tc>
          <w:tcPr>
            <w:tcW w:w="2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apcsolódási pontok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</w:rPr>
              <w:t>Történelem: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 törvények a történelem során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</w:rPr>
              <w:t>Irodalom: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 írók, költők imádságai, vallomásai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ulcsfogalmak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életközösség, törvény, jelenlét, imádság, Miatyánk, gondviselés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820"/>
        <w:gridCol w:w="2017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Én 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Órakeret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0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Saját érzések, ösztönök, tudás, értelem ismerete. Képes megérteni mások érzéseit, reakcióit, kommunikációját, és tud saját szerepére, cselekedeteire reflektálni. Egyéni tapasztalatok betegségről és gyógyulásról.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 nevelési-fejlesztési céljai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A tanuló képes legyen felismerni, megnevezni és tudatosítani saját érzéseit, tudja kezelni a hiányállapotból fakadó problémákat. Fejlődjön problémamegoldása és problémakezelő képessége a bibliai tanítás megismerése során. Ismerjen meg jézusi gyógyítástörténeteket, és a Biblia ehhez kapcsolódó tanítását. </w:t>
            </w:r>
          </w:p>
        </w:tc>
      </w:tr>
      <w:tr>
        <w:trPr>
          <w:trHeight w:val="454" w:hRule="atLeas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émák, fejlesztési követelmények</w:t>
            </w:r>
          </w:p>
          <w:p>
            <w:pPr>
              <w:pStyle w:val="Tblzattartalom"/>
              <w:jc w:val="left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Milyen korlátok közül kellene kilépnem?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Hitetlenség és hit. 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Bizalmatlanság és bizalom.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Reménytelenség és remény. 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Halálfélelem helyett hit. 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A valódi biztonság. 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Korlátaimon túllépve.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apcsolódási pontok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</w:rPr>
              <w:t>Művészetek és irodalom: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 az érzések kifejeződése különböző művészeti és irodalmi formákban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ulcsfogalmak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betegség, gyógyítástörténet, hit, bizalom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820"/>
        <w:gridCol w:w="2017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mberi kapcsolataim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Órakeret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9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 közösség működésének és dinamikájának ismerete. Közösségformáló erők tapasztalata, támogatása vagy azoknak való ellenállás. 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 nevelési-fejlesztési céljai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 tanulónak fejlődjön a konfliktust kezelő és megelőző képessége, kapcsolati kultúrája. A tanuló ismerje fel, hogy társas lény, s értse meg mit jelent ez a mindennapjaira és egész életére nézve. 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Lássa meg a közösségformáló erőket és folyamatokat az ősgyülekezet életén keresztül, s tudja összehasonlítani azokat jelenlegi közösségi tapasztalataival. Tudja összevetni a mai közösség problémáit és értékeit Jézus tanításával. </w:t>
            </w:r>
          </w:p>
        </w:tc>
      </w:tr>
      <w:tr>
        <w:trPr>
          <w:trHeight w:val="454" w:hRule="atLeas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émák, fejlesztési követelmények</w:t>
            </w:r>
          </w:p>
          <w:p>
            <w:pPr>
              <w:pStyle w:val="Normal"/>
              <w:jc w:val="left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Ki a barátom? Kivel alkotunk közösséget?</w:t>
            </w:r>
          </w:p>
          <w:p>
            <w:pPr>
              <w:pStyle w:val="Tblzattartalom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Közösség fogalma, szerepe, feladata. </w:t>
            </w:r>
          </w:p>
          <w:p>
            <w:pPr>
              <w:pStyle w:val="Tblzattartalom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Jézus elhívásai és első tanításai a közösségről.</w:t>
            </w:r>
          </w:p>
          <w:p>
            <w:pPr>
              <w:pStyle w:val="Tblzattartalom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 közösségben megjelenő értékek: a közösség áldásai, a közösség összetartó és védelmező ereje, szeretet a közösségben. 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apcsolódási pontok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Társadalomismeret: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közösségi formák a társadalmakban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ulcsfogalmak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szeretet, elhívás, asztalközösség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333"/>
        <w:gridCol w:w="3504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gyház</w:t>
            </w:r>
          </w:p>
        </w:tc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Órakeret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5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Az egyházi évhez kapcsolódó személyes tapasztalatok, családi szokások, gyülekezeti élmények, irodalmi és művészeti alkotásokban megjelenő ábrázolások ismerete.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 nevelési-fejlesztési céljai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Ismerkedjen meg a tanuló az egyházi év ünnepeivel, a karácsonyi és a húsvéti ünnepkörrel részletesebben is. Ne csak tárgyi tudása, de személyes élménye is legyen az ünnepek bibliai gyökerével való ismerkedése során.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 művészeti, zenei, irodalmi illusztrációk tárgyalása során fejlődjön az esztétikai és művészeti tudatossága és kifejezőképessége.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smerje meg az úrvacsoráról, Krisztus kettős természetéről és a kereszt teológiájáról szóló tanítást. </w:t>
            </w:r>
          </w:p>
        </w:tc>
      </w:tr>
      <w:tr>
        <w:trPr>
          <w:trHeight w:val="454" w:hRule="atLeast"/>
        </w:trPr>
        <w:tc>
          <w:tcPr>
            <w:tcW w:w="5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émák, fejlesztési követelmények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jc w:val="left"/>
              <w:rPr/>
            </w:pPr>
            <w:r>
              <w:rPr>
                <w:rFonts w:cs="Times New Roman"/>
                <w:i/>
                <w:iCs/>
                <w:sz w:val="24"/>
                <w:szCs w:val="24"/>
              </w:rPr>
              <w:t>Mi történik az egyházi év során?</w:t>
            </w:r>
          </w:p>
          <w:p>
            <w:pPr>
              <w:pStyle w:val="Tblzattartalom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Egyházi év, egyházi ünnepkörök, egyházi ünnepek. </w:t>
            </w:r>
          </w:p>
          <w:p>
            <w:pPr>
              <w:pStyle w:val="Tblzattartalom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Jézus születéstörténete Máté és Lukács evangéliuma alapján, Karácsony megünneplése (liturgia, prédikáció).</w:t>
            </w:r>
          </w:p>
          <w:p>
            <w:pPr>
              <w:pStyle w:val="Tblzattartalom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assiótörténet, Húsvét.</w:t>
            </w:r>
          </w:p>
          <w:p>
            <w:pPr>
              <w:pStyle w:val="Tblzattartalom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ennybemenetel, Pünkösd.</w:t>
            </w:r>
          </w:p>
        </w:tc>
        <w:tc>
          <w:tcPr>
            <w:tcW w:w="3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apcsolódási pontok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</w:rPr>
              <w:t>Zene, irodalom, művészetek: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Keresztény ünnepek az egyházi és világi énekekben, versekben, irodalmi művekben, festményekben, képzőművészeti alkotásokban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ulcsfogalmak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egyház, ünnepkör, születéstörténet, vízkereszt, passiótörténet, nagyhét, úrvacsora, húsvét, mennybemenetel, pünkösd, kettős természet, kereszt teológiája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820"/>
        <w:gridCol w:w="2017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ársadalom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Órakeret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8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A tanuló saját tapasztalatokkal rendelkezik a társadalmi viszonyokról, annak nehézségeiről és problémáiról. 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 nevelési-fejlesztési céljai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A tanuló fedezze fel, hogy Jézus tanításaiban hűen tükröződnek a korabeli társadalom rendje, szokásai, kapcsolatrendszerei. A régebbi korok társadalmi viszonyai alapján tudja értékelni a mai kapcsolatokat. Értse meg, mit jelent a felebarát, az irgalmasság, a megbocsátás fogalma Jézus példázataiban és a mindennapjainkban. Ismerje fel a tanuló az ember szeretetre való igényét, s ennek a közösségben megvalósuló folyamatát. Fedezze fel Isten embereket elfogadó szeretetét és ennek következményeit. </w:t>
            </w:r>
          </w:p>
        </w:tc>
      </w:tr>
      <w:tr>
        <w:trPr>
          <w:trHeight w:val="454" w:hRule="atLeas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émák, fejlesztési követelmények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ilyen közösségek tagja vagyok?</w:t>
            </w:r>
          </w:p>
          <w:p>
            <w:pPr>
              <w:pStyle w:val="Tblzattartalom"/>
              <w:rPr/>
            </w:pPr>
            <w:r>
              <w:rPr>
                <w:sz w:val="24"/>
                <w:szCs w:val="24"/>
              </w:rPr>
              <w:t>Jézus korabeli Palesztina kortörténete: lakóhely, család fogalma, életmód, munka, gazdák és szolgák, férfiak és nők, felebarátok és idegenek, szegények és gazdagok, patrónus-kliens kapcsolat, népcsoportok közötti együttélés, erőszakmentes ellenállás.</w:t>
            </w:r>
          </w:p>
          <w:p>
            <w:pPr>
              <w:pStyle w:val="Tblzattartal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barát fogalma és értelmezése, társas tolerancia és irgalmasság. </w:t>
            </w:r>
          </w:p>
          <w:p>
            <w:pPr>
              <w:pStyle w:val="Tblzattartalom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A közösségben előforduló problémák kezelése és a közösség értékeinek megjelenése Jézus közösségről szóló tanításai és példái alapján.</w:t>
            </w:r>
          </w:p>
          <w:p>
            <w:pPr>
              <w:pStyle w:val="Tblzattartalom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Konfliktusok és versengés a közösségben. </w:t>
            </w:r>
          </w:p>
          <w:p>
            <w:pPr>
              <w:pStyle w:val="Tblzattartalom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A társadalomban előforduló problémák: előítélet, kirekesztés, befogadás, hazugság, képmutatás. 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apcsolódási pontok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Ember és társadalom: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szociális érzékenység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ulcsfogalmak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példázat, társadalmi rend, társas tolerancia, felebarát, irgalmasság, megbocsátás, erőszakmentes ellenállás, versengés, konfliktus, közösség, előítélet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911"/>
        <w:gridCol w:w="2926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remtett világ és tárgyi környezet</w:t>
            </w:r>
          </w:p>
        </w:tc>
        <w:tc>
          <w:tcPr>
            <w:tcW w:w="2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Órakeret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A tanuló egyéni tapasztalatai a természet szerepéről saját életükben, valamint ismeretei a mai Palesztína területéről. 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 nevelési-fejlesztési céljai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 tanuló lássa meg, hogy Jézus milyen környezetben élt, milyen társadalmi és földrajzi adottságok közé született, milyen volt a teremtett világgal való kapcsolata, s Jézus megkísértésének elbeszélésén keresztül gondolja végig az anyagi világ szerepét életében.</w:t>
            </w:r>
          </w:p>
        </w:tc>
      </w:tr>
      <w:tr>
        <w:trPr>
          <w:trHeight w:val="454" w:hRule="atLeast"/>
        </w:trPr>
        <w:tc>
          <w:tcPr>
            <w:tcW w:w="62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émák, fejlesztési követelmények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Jézus földje. 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Jézus megkísértése. </w:t>
            </w:r>
          </w:p>
        </w:tc>
        <w:tc>
          <w:tcPr>
            <w:tcW w:w="2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apcsolódási pontok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</w:rPr>
              <w:t>Ember és természet: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az emberek kapcsolata a természeti világgal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ulcsfogalmak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Galilea, Júdea, Samária, Genezáret tava, kísértés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820"/>
        <w:gridCol w:w="2017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Világvallások, vallási jelenségek</w:t>
            </w:r>
            <w:bookmarkStart w:id="0" w:name="_GoBack"/>
            <w:bookmarkEnd w:id="0"/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Órakeret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7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 tanuló rendelkezik valamilyen ismeretekkel és elképzelésekkel, adott esetben személyes tapasztalatokkal a vallás, világvallás, kereszténység fogalmaira és gyakorlatára nézve. 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 nevelési-fejlesztési céljai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 tanuló ismerje meg a kereszténység helyét a világvallások között. Értse a kereszténység lényegét, mint amely az egyes ember személyes életére van hatással. Fedezze fel az ebből fakadó küldetést: a tévtanításoktól való elhatárolódást éppúgy, mint az öröm és a hála szavát.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smerkedjen meg a keresztség és a konfirmáció fogalmával és gyakorlatával, s ezeknek az egyéb beavatási szertartásoktól való különbözőségével. </w:t>
            </w:r>
          </w:p>
        </w:tc>
      </w:tr>
      <w:tr>
        <w:trPr>
          <w:trHeight w:val="454" w:hRule="atLeas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émák, fejlesztési követelmények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jc w:val="left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Mi a kereszténység lényege?</w:t>
            </w:r>
          </w:p>
          <w:p>
            <w:pPr>
              <w:pStyle w:val="Tblzattartalom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ereszténység a világvallások között</w:t>
            </w:r>
          </w:p>
          <w:p>
            <w:pPr>
              <w:pStyle w:val="Tblzattartalom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eresztség és konfirmáció, mint beavatás</w:t>
            </w:r>
          </w:p>
          <w:p>
            <w:pPr>
              <w:pStyle w:val="Tblzattartalom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Kereszténység, mint: élet, személyes kapcsolat, meglepetés, küldetés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apcsolódási pontok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Életvitel és gyakorlat: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személyes kapcsolatok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ulcsfogalmak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vallás, világvallás, kereszténység, keresztség, konfirmáci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émakörök, témák és a hozzájuk tartozó bibliai részletek az éves feldolgozás sorrendjében: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1"/>
        <w:gridCol w:w="3886"/>
        <w:gridCol w:w="4311"/>
      </w:tblGrid>
      <w:tr>
        <w:trPr/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</w:rPr>
            </w:pPr>
            <w:r>
              <w:rPr>
                <w:b/>
                <w:bCs/>
              </w:rPr>
              <w:t>Téma</w:t>
            </w:r>
          </w:p>
        </w:tc>
        <w:tc>
          <w:tcPr>
            <w:tcW w:w="4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</w:rPr>
            </w:pPr>
            <w:r>
              <w:rPr>
                <w:b/>
                <w:bCs/>
              </w:rPr>
              <w:t>Bibliai alap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emtett világ 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Jézus és a teremtett világ. </w:t>
            </w:r>
          </w:p>
        </w:tc>
        <w:tc>
          <w:tcPr>
            <w:tcW w:w="3886" w:type="dxa"/>
            <w:tcBorders>
              <w:lef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Jézus földje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Kortörténeti alapismeretek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Jézus megkísértése</w:t>
            </w:r>
          </w:p>
        </w:tc>
        <w:tc>
          <w:tcPr>
            <w:tcW w:w="4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Jézus megkísértése (Mt 4,1–11)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mberi 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apcsolataim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1485" w:leader="none"/>
              </w:tabs>
              <w:jc w:val="left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Kivel alkotunk közösséget?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Vámszedő tanítványok elhívása</w:t>
            </w:r>
          </w:p>
        </w:tc>
        <w:tc>
          <w:tcPr>
            <w:tcW w:w="4311" w:type="dxa"/>
            <w:tcBorders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Jézus elhívja Lévit (Lk 5,27–32); Zákeus (Lk 19,1–10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Halász tanítványok elhívása</w:t>
            </w:r>
          </w:p>
        </w:tc>
        <w:tc>
          <w:tcPr>
            <w:tcW w:w="4311" w:type="dxa"/>
            <w:tcBorders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Péter halfogása (Lk 5,1–11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z esszénusok és Keresztelő János</w:t>
            </w:r>
          </w:p>
        </w:tc>
        <w:tc>
          <w:tcPr>
            <w:tcW w:w="4311" w:type="dxa"/>
            <w:tcBorders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Keresztelő János (Lk 3,1–20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Jézus tanítványai </w:t>
            </w:r>
          </w:p>
        </w:tc>
        <w:tc>
          <w:tcPr>
            <w:tcW w:w="4311" w:type="dxa"/>
            <w:tcBorders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 tizenkét tanítvány elhívása (Lk 6,12–16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Női tanítványok </w:t>
            </w:r>
          </w:p>
        </w:tc>
        <w:tc>
          <w:tcPr>
            <w:tcW w:w="4311" w:type="dxa"/>
            <w:tcBorders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Mária és Márta (Lk 10,38–42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Szeretetközösségben</w:t>
            </w:r>
          </w:p>
        </w:tc>
        <w:tc>
          <w:tcPr>
            <w:tcW w:w="4311" w:type="dxa"/>
            <w:tcBorders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Szeretet himnusza (1Kor 13,1-13)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9"/>
                <w:tab w:val="left" w:pos="148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ársadalom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lyen közösségek tagja vagyok?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A család természetes közössége </w:t>
            </w:r>
          </w:p>
        </w:tc>
        <w:tc>
          <w:tcPr>
            <w:tcW w:w="43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 tékozló fiú (Lk 15, 11-32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Gazdák és szolgák 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 hamis sáfár (Lk 16,1-8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Szegények és gazdagok 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 szőlőmunkások (Mt 20,1-16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Férfiak és nők 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 görnyedt asszony meggyógyítása (Lk 13,10-17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Felebarátok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Irgalmas samaritánus (Lk 10,25-37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Előítélet és kirekesztés a közösségben 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Jézust nem fogadják be egy samáriai faluban (Lk 9,52-56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Képmutatás Jézus közösségeiben?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 képmutató ítélkezés (Mt 7,1–5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Versengés a közösségben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Ki a legnagyobb? (Lk 22,24–27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Ellenállás erőszak nélkül 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z ellenség szeretete (Mt 5,38-48)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Isten-én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lyenek a jézusi közösség szabályai?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Hegyi Beszéd, boldogmondások </w:t>
            </w:r>
          </w:p>
        </w:tc>
        <w:tc>
          <w:tcPr>
            <w:tcW w:w="43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Kik a boldogok? (Mt 5,1-12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Jelenlét a világban 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Só és világosság (Mt 5,13-16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 törvény betöltése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 törvény magyarázata (Mt 5,17-48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Kérés Istentől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z imádkozás (Mt 6,5-8; 7,7-11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Hét kérés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Miatyánk (Mt 6,9-13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ggódás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Isten gondviselése (Mt 6,25-34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Jézus szava cselekedeteinkben</w:t>
            </w:r>
          </w:p>
        </w:tc>
        <w:tc>
          <w:tcPr>
            <w:tcW w:w="4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ki kősziklára épít (Mt 7,24-29)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Én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ilépni a korlátaim közül.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 falakat bontó hit</w:t>
            </w:r>
          </w:p>
        </w:tc>
        <w:tc>
          <w:tcPr>
            <w:tcW w:w="43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Jézus meggyógyítja a bénát (Mk 2,1-12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Bizalom és hit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 kapernaumi százados szolgája (Mt 8,5-13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Hittel látni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Bartimeus (Mk 10,46-52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Hit és remény 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Jézus beteget gyógyít szombaton a Betesdánál (Jn 5,1-18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Halálfélelem helyett hit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Jairus leányának feltámasztása (Mk 5,22-24.35-43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Valódi biztonság 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 gazdag ifjú (Mk 10,17-27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Búzaszemből kalásszá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5" w:right="-10" w:hanging="15"/>
              <w:rPr/>
            </w:pPr>
            <w:r>
              <w:rPr/>
              <w:t>Magvető (Lk 8,4-15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Jézus közösségében </w:t>
            </w:r>
          </w:p>
        </w:tc>
        <w:tc>
          <w:tcPr>
            <w:tcW w:w="4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Ötezer ember megvendégelése (Mk 6,30-44; Jn 6,1-15)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9"/>
                <w:tab w:val="left" w:pos="148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gyház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z egyházi év, egyházi ünnepek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arácsonyi történet 1.</w:t>
            </w:r>
          </w:p>
        </w:tc>
        <w:tc>
          <w:tcPr>
            <w:tcW w:w="43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Jézus születéstörténete Máté evangéliuma alapján (Mt 1-2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ácsonyi történet 2. 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Jézus születéstörténete Lukács evangéliuma alapján (Lk 1-2,20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ízkereszt ünnepe 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 napkeleti bölcsek imádják Jézust (Mt 2,1-12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rágvasárnap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Jézus bevonul Jeruzsálembe, megtisztítja a templomot (Mt 21,1-17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gycsütörtök, lábmosás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Júdás elárulja Jézust, az utolsó vacsora, Jézus megmossa tanítványai lábát (Mk 14,10-25; Jn 13,1-11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z úrvacsora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Úrvacsora (1Kor 11,23-26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ézus kettős természete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 Gecsemáné-kertben (Mk 14,32-42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ézus kihallgatásai 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Jézus a nagytanács előtt, Jézus Pilátus előtt (Mt 26,57-27,26; Mk 14,53-15,19; Lk 22,66-23,25; Jn 18,12-19,16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siótörténet 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Jézus szenvedéstörténete (Mk 14-15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gypéntek, a kereszt teológiája 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Nagypéntek (Mk 15,33-41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úsvét 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Jézus feltámadása (Mk 16,1-8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ennybemenetel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Jézus mennybemenetele (Mk 16,19-20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Pünkösd</w:t>
            </w:r>
          </w:p>
        </w:tc>
        <w:tc>
          <w:tcPr>
            <w:tcW w:w="4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A Szentlélek kitöltése, Péter apostol pünkösdi beszéde (ApCsel 2,1-36)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Világvallások, vallási jelenségek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 a kereszténység lényege?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Kereszténység a világvallások között</w:t>
            </w:r>
          </w:p>
        </w:tc>
        <w:tc>
          <w:tcPr>
            <w:tcW w:w="43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Út, igazság, élet (Jn 14,6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Keresztség és konfirmáció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Jézus megkeresztelés (Mk 1,9-11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Kereszténység, mint személyes kapcsolat 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z igazi szőlőtő (Jn 15,1-8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Kereszténység, mint meglepetés</w:t>
            </w:r>
          </w:p>
        </w:tc>
        <w:tc>
          <w:tcPr>
            <w:tcW w:w="4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z elrejtett kincs, az igazgyöngy (Mt 13,44-46)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Kereszténység, mint küldetés</w:t>
            </w:r>
          </w:p>
        </w:tc>
        <w:tc>
          <w:tcPr>
            <w:tcW w:w="4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z apostolok kiküldése (Mt 28,18-2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imum-követelmények:</w:t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 xml:space="preserve">Tudja összefoglalni az alábbi történeteket: elhívástörténetek, gazdag ifjú, Jézus megkeresztelése, az apostolok kiküldése. </w:t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 xml:space="preserve">Tudjon összefoglalni az alábbi példázatokból legalább kettőt: képmutató ítélkezés, az elveszett drachma, a tékozló fiú, szőlőmunkások, hamis sáfár, irgalmas samaritánus, magvető. </w:t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>Ismerjen, s tudjon elmondani legalább két jézusi gyógyítástörténetet vagy csodatételt.</w:t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 xml:space="preserve">Tudja ismertetni a Hegyi Beszéd legalább egyik témáját pár mondatban.  </w:t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 xml:space="preserve">Tudja elmondani az egyházi esztendő alapjait, fő szakaszait, s az ünnepek üzenetét: karácsony, húsvét, pünkösd. </w:t>
      </w:r>
    </w:p>
    <w:sectPr>
      <w:headerReference w:type="default" r:id="rId2"/>
      <w:type w:val="nextPage"/>
      <w:pgSz w:w="11906" w:h="16838"/>
      <w:pgMar w:left="1134" w:right="1134" w:gutter="0" w:header="1134" w:top="16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 xml:space="preserve">Magyarországi Evangélikus Egyház </w:t>
      <w:tab/>
      <w:tab/>
    </w:r>
    <w:r>
      <w:rPr>
        <w:i/>
        <w:iCs/>
        <w:sz w:val="22"/>
        <w:szCs w:val="22"/>
      </w:rPr>
      <w:t>Hittan</w:t>
    </w:r>
    <w:r>
      <w:rPr>
        <w:sz w:val="22"/>
        <w:szCs w:val="22"/>
      </w:rPr>
      <w:t xml:space="preserve"> helyi tanterv</w:t>
    </w:r>
  </w:p>
</w:hd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" w:cs="Lohit Hindi"/>
      <w:color w:val="auto"/>
      <w:kern w:val="2"/>
      <w:sz w:val="24"/>
      <w:szCs w:val="24"/>
      <w:lang w:val="hu-HU" w:eastAsia="zh-CN" w:bidi="hi-IN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8:11:29Z</dcterms:created>
  <dc:creator>Eszter Simon</dc:creator>
  <dc:description/>
  <dc:language>en-US</dc:language>
  <cp:lastModifiedBy/>
  <dcterms:modified xsi:type="dcterms:W3CDTF">2017-08-01T19:36:26Z</dcterms:modified>
  <cp:revision>30</cp:revision>
  <dc:subject/>
  <dc:title/>
</cp:coreProperties>
</file>