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0. évfolyam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Órakeret: 72 ór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sten-én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zemélyes tapasztalatok a hit, bizalom, engedelmesség kérdéseiben, például: mit jelent a szülőknek való engedelmesség, mennyire bízhatok a barátaimban, kinek mit hiszek el. Esetleg önálló tapasztalatok ezekről az Istennel való személyes kapcsolatban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megértse az elhívés, a hit, a bizalom, az engedelmesség fogalmait. Tudja alkalmazni ezeket a fogalmakat saját életkérdéseire nézve. Ismerje meg a Biblia tanítását ezekről a fogalmakról az ősszülők történetein keresztül.  </w:t>
            </w:r>
          </w:p>
        </w:tc>
      </w:tr>
      <w:tr>
        <w:trPr>
          <w:trHeight w:val="2986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rPr/>
            </w:pPr>
            <w:r>
              <w:rPr>
                <w:i/>
                <w:iCs/>
                <w:sz w:val="24"/>
                <w:szCs w:val="24"/>
              </w:rPr>
              <w:t xml:space="preserve">Ki vagyok én Istennek?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Ki Isten nekem?</w:t>
            </w:r>
          </w:p>
          <w:p>
            <w:pPr>
              <w:pStyle w:val="Tblzattartalom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 az elhívás? Milyen formái vannak?</w:t>
            </w:r>
          </w:p>
          <w:p>
            <w:pPr>
              <w:pStyle w:val="Tblzattartalom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t jelent a hit? A hit ugrás a biztosból a bizonytalanba?</w:t>
            </w:r>
          </w:p>
          <w:p>
            <w:pPr>
              <w:pStyle w:val="Tblzattartalom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t jelent a bizalom? Bizalom Istenben, a bizalom megrendülése. </w:t>
            </w:r>
          </w:p>
          <w:p>
            <w:pPr>
              <w:pStyle w:val="Tblzattartalom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t jelent az engedelmesség? </w:t>
            </w:r>
          </w:p>
          <w:p>
            <w:pPr>
              <w:pStyle w:val="Tblzattartalom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Isten ígérete. Hogyan valósul meg Isten ígérete az ősszülők életében?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Irodalom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: istenes versek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hívás, hit, bizalom, engedelmesség, ígéret, kegyelem, megtérés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Én 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A tanuló már foglalkozott saját testi, szellemi és hitbeli erejének és korlátainak megismerésével, valamint elgondolkodott a születés és elmúlás, az élet és a halál kérdéseirő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gondolja át a keresztény tanításról és életformáról szerzett ismereteit, fedezze fel ezek kapcsolatát saját életének fő értékeihez. Tanulja meg használni belső világát, hitét a keresztény felnőtté válás útján éppúgy, mint az életkérdések megválaszolásakor. Ismerje fel az élet értelméről és az élet céljáról szóló kérdés tartalmát és szerepét életében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Mi az életem értelme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 az életem célja? Melyek lehetnek rövidtávú életcélok? Van-e rövid távú életcél hosszú távú nélkül? Lehet-e életcél nélkül élni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z elhívásra való válasz jelöli ki az életcélt, vagy fordítva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épes vagyok-e betölteni a célt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an-e célja vagy értelme a céltalan vándorlásnak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ehet-e cél az utolsó pillanat? 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t ér az élet?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Irodalom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: irodalmi szemelvények és életpéldák az életcél, élet értelme kérdéseihez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mberi kapcsolatai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4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nak van kapcsolati kultúrája. Érti és tudja használni a társas lény fogalmát. Meg tudja látni a közösségformáló erőket. Ismeri ezek bibliai megalapozását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z egység célja, hogy a tanulót segítse a családi életre való felkészítésben mind a párválasztás, családi élet és gyermekvállalás kérdéseinek tárgyalása által, mind az ezekhez kapcsódó krízisjelenségek megvitatása során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tanuló ismerje meg, hogy mit tanít a Biblia a párkeresésről, a házasságról, a gyermelvállalásról, a családról, a válásról, a szexualitásról és számos más párkapcsolati kérdésről. Ismerje fel, hogyan segítik mindezek a tanítások és a bibliai személyek történetei saját kérdéseinek felismerését és megválaszolását. Lássa meg, hogy a Biblia hogyan védi az életet és a közösségi formáka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Ki a társam? Hogyan leszek én társ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- Párválasztás kérdései: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lyen a testképem? Milyen dimenziói vannak a nemi érésnek?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lyen az, amikor a társamat megválasztják nekem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egéri-e érte egyedül lenni évekig?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Hogyan lehet jól kézbe venni a saját sorsunkat a párválasztás terén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- Házasság kérdései: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Lehet-e olyan a párkapcsolatunk, mint a mesében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t jelent a vágy és vezeklés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Van-e bűnbánat és új kezdet a házasságban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lyen legyen az indulás és a közös út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Ajándék a gyermek? Hol az ajándék, ha nem születik gyerek? Gyermekvállalás, meddőség, örökbefogadás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- Krízisek: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Ajándékként látjuk a gyermeket? Melyek az abortusz-kérdés legfőbb szempontjai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Váljanak el? Jézus és az élet rendjének védelme.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Együtt, de nem házasságban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Teljes élet egyedül?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Hogyan fordulunk a homoszexualitáshoz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ért rossz a pornográfia?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Biológia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: testi fejlődés, testkép, testi érés, meddőség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Társadalomismere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: házasság, válás, élettársi kapcsolat, örökbefogadás, abortusz 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testkép, énkép, társ, párválasztás, párkapcsolat, házasság, gyermekvállalás, meddőség, örökbefogadás, gyermeknevelés, válás, abortusz, szexualitás, homoszexualitás, szingli lét, életvédelem 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gyház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Órakere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már ismeri a Biblia szerkezetét, felépítését és könyveit. Tudja, mit jelent az örömhír, és érti, hogy azt nem csak az evangéliumok lapjait olvasva találhatja meg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Értse meg, hogy a Biblia a kereszténység normája és forrása. Tanulja meg a kánon kialakulásának történetét. Tudjon különbséget tenni a bibliértelmezések között, s tudja azokat alkalmazni egy-egy szövegre vonatkozóan. </w:t>
              <w:br/>
              <w:t xml:space="preserve">Lássa meg a bibliafordítások szerepét és eredményeit, de értse meg azok nehézségeit is. Találkozzon konkrét bibliafordításokkal, magyar nyelvű fordítások esetében többet is ismerjen meg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Hogyan lett a Biblia az egyház könyve?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Kánon kialakulása, egyházak és Bibliák, apokrif iratok. 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nspiráció és szerkesztői munka a Bibliában. 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 Biblia, sokféle értelmezés: fundamentalista, történetkritikai és megszólító értelmezés.</w:t>
            </w:r>
          </w:p>
          <w:p>
            <w:pPr>
              <w:pStyle w:val="Tblzattartalom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ibliafordítások régen és ma, különböző kultúrákban és kontextusban.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Irodalom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: szövegértelmezési irányzatok, fordítási szempontok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ánon, apokrif irat, inspiráció, írásmagyarázat, bibliaértelmezés, fundamentalista értelmezés, történetkritikai értelmezés, megszólító értelmezés, bibliafordítások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ársadalo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Órakere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ismer szabályrendszereket és törvényeket, az általuk előírt kötelezettségeket és a biztosított védelmet. 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A tanuló értse meg a tízparancsolat szerepét és helyét Izrael életében, s a mi mindennapjainkban. Fedezze fel a tízparancsolat közösséggé formáló erejét, az általa biztosított értékrendet, s a fegyelmező és szabadságot adó szerepét. Ismerje meg az egyes parancsolatok jelentését és értelmét, célját és hasznát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Mi a törvény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Kire bízzuk életünket? Hogyan viszonyulunk Istenhez?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t gondolunk a szüleinkről és a vezetőkről? 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Mit jelent a gyilkolás, lopás, paráznaság?</w:t>
            </w:r>
          </w:p>
          <w:p>
            <w:pPr>
              <w:pStyle w:val="Tblzattartalom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ről árulkodnak szavaink? 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Mire vezet az irigység és a rivalizálás?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Történelem, természettudományok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szabályok, törvények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ízparancsolat, kőtábla, parancsolatok, norma, felebarát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11"/>
        <w:gridCol w:w="2926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remtett világ és tárgyi környezet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Órakere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egyéni tapasztalatai a jó és a rossz jelenlétéről az életében és az egész világban. Az élet és a világ kezdetére vonatkozó létkérdései, a bűn kezdetére és annak következményére vonatkozó kérdései. Személyes élmények a verbális kommunikáció nehézségeiről, akadályairól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tisztában legyen a teremtéstörténetek elbeszéléseivel, azok céljával és szerepével. Ismerje meg a teremtéstörténetek hitvalló jellegét, fedezze fel, hogyan használják a teremtéstörténetek koruk világképét, s értsék meg, hogyan illeszkednek a mai tudományos elméletekhez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ismerje meg a bibliai őstörténet válaszát a rossz eredetének kérdésére, a bűn kialakulásának és következményének problematikájára. Fedezze fel az őstörténetben is Isten szeretetét és gondoskodását, melyet az egész teremtett világgal kötött szövetségében mutat meg nekünk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A tanuló értse meg a gőg szerepét a bűn elterjedésében, valamint lássa meg a verbális kommunikáció nehézségeit s ezek következményeit. Anyanyelvi szókincse, s ezáltal kommunikációja fejlődjön a bibliai szövegek megismerése által. </w:t>
            </w:r>
          </w:p>
        </w:tc>
      </w:tr>
      <w:tr>
        <w:trPr>
          <w:trHeight w:val="454" w:hRule="atLeast"/>
        </w:trPr>
        <w:tc>
          <w:tcPr>
            <w:tcW w:w="62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Isten teremtette a világot?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/>
            </w:pPr>
            <w:r>
              <w:rPr>
                <w:rFonts w:eastAsia="Liberation Serif;Times New Roman" w:cs="Liberation Serif;Times New Roman"/>
                <w:i w:val="false"/>
                <w:iCs w:val="false"/>
                <w:sz w:val="24"/>
                <w:szCs w:val="24"/>
              </w:rPr>
              <w:t>„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Első” és </w:t>
            </w:r>
            <w:r>
              <w:rPr>
                <w:rFonts w:eastAsia="Liberation Serif;Times New Roman" w:cs="Liberation Serif;Times New Roman"/>
                <w:i w:val="false"/>
                <w:iCs w:val="false"/>
                <w:sz w:val="24"/>
                <w:szCs w:val="24"/>
              </w:rPr>
              <w:t>„m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ásodik” teremtéstörténetek, azok kortörténeti háttére.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Bibliai teremtéstörténetek és a kor tudományos világképe. 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Bibliai teremtéstörténetek és mai tudományos világkép.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Őstörténet: bűnbeesés, a bűn a világban, a bűn elterjedése.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Özönvíz, Isten szövetsége a teremtett világgal.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snapToGrid w:val="false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Verbális kommunikáció: Bábeli torony, bábeli zűrzavar. 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Természetismeret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a természeti környezet megfigyelése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Természettudományok: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a világ keletkezéséről szóló tudományos elmélete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Magyar nyelv és irodalom: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verbális kommunikáció 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teremtéstörténet, világkép, kortörténet, őstörténet, bűnbeesés, bűn, szövetség, gőg, kommunikáció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Világvallások, vallási jelenségek</w:t>
            </w:r>
            <w:bookmarkStart w:id="0" w:name="_GoBack"/>
            <w:bookmarkEnd w:id="0"/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Órakere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ismeri a kereszténységet, mint világvallást jellemző legalapvetőbb tanításokat, s az egyes ember életére hatással lévő lényegi elemeit. Ismeri a Biblia szerkezetét, felépítését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 tanuló lássa meg a kereszténység, a zsidóság és az iszlám világvallások közös elemeit és különbözőségeit. Értse meg, miben áll a kereszténység legnagyobb különbsége a másik két világvalláshoz viszonyítva. Tanulja meg, mit jelent a szövetség, s ez milyen formákban fordul elő a Bibliában. Lássa konkrét példán keresztül egy mai zsidó és iszlám közösség vallási életét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Tblzattartalom"/>
              <w:jc w:val="left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Zsidóság, iszlám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Zsidóság: ígéret és szövetség, a héber Biblia és a Talmud, antiszemitizmus. </w:t>
            </w:r>
          </w:p>
          <w:p>
            <w:pPr>
              <w:pStyle w:val="Tblzattartalom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Iszlám: Ábrahám és a monoteizmus az iszlámban, Korán és Saría, iszlám hit- és vallásgyakorlat.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Társadalomismeret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szövetség, Talmud, zsidóság, antiszemitizmus, iszlám, Korá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makörök, témák és a hozzájuk tartozó bibliai részletek az éves feldolgozás sorrendjében: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4110"/>
        <w:gridCol w:w="411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emtett világ 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Isten teremtette a világot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iről szól a teremtéstörétnet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A világ, az állatok és az ember teremtése (1Móz 1,1-2,4a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itvallás fogságban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A világ, az állatok és az ember teremtése (1Móz 1,1-2,4a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áromezer éves teremtéstörténet ma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Kezdetben (1Móz 1,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Az ember kapcsolatai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Az első ember az Éden kertjében (1Móz 2,4b-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lső kérd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bűnbeesés (1Móz 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lső haláles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áin és Ábel (1Móz 4,1-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lső katasztróf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özönvíz, Isten szövetsége a világgal (1Móz 6,9-9,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ommunikációs zavar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ábel tornya (1Móz 11,1-9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Isten-én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Ki vagyok én Istennek?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Ki Isten nekem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it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Ábrahám elhívatása (1Móz 121-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izalom, a bizalom megrendülés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Ábrahám és Sára Gerárban (1Móz 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ölcsönös kapcsolat Istennel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romlott Sodoma (1Móz 18,16-19,2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Ígér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Ábrahám hite (1Móz 15,1-7; 16; 17,1-18,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Engedelmesség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sten próbára teszi Ábrahám hitét (1Móz 22,1-1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Testvérharc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Észau és Jákób (1Móz 25-2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arc Istennel, emberekkel és önmagamma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ákób (1Móz 29; 32-3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Álom és ébred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ózsef és testvérei (1Móz 3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zembesülés és bűnbána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ózsef Egyiptomban (1Móz 39-4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egtérés és kiengesztelődés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ózsef és testvérei (1Móz 45-47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Egyház</w:t>
            </w:r>
          </w:p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gyan lett a Biblia az egyház könyve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Megszólító értelmezés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ámuel elhívatása (1Sám 3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Fundamentalista értelmez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z etióp kincstárnok megtérése (ApCsel 8,26-4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Történetkritikai értelmez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mindennek pontosan utánajártam” (Lk 1,1-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Kánon kialakulása</w:t>
            </w:r>
          </w:p>
        </w:tc>
        <w:tc>
          <w:tcPr>
            <w:tcW w:w="411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eremiás leíratja jövendöléseit (Jer 3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Kánonon kívüli iratok</w:t>
            </w:r>
          </w:p>
        </w:tc>
        <w:tc>
          <w:tcPr>
            <w:tcW w:w="41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Bibliafordítások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minden nyelv vallja...” (Fil 2,11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Én</w:t>
            </w:r>
          </w:p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Mi az életem értelme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Miért jöttem a világra?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ózes születése és ifjúkora (2Móz 1-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 tudom-e érni a célt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ózes elhívása, tíz csapás (2Móz 3; 4; 7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biztos cé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sztai vándorlás, Izrael a Sínai hegynél (2Móz 15-17) </w:t>
            </w:r>
          </w:p>
        </w:tc>
      </w:tr>
      <w:tr>
        <w:trPr>
          <w:trHeight w:val="425" w:hRule="atLeast"/>
        </w:trPr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Az elveszített cél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ózes kémeket küld Kánaánba, a nép zúgolódása és bűnhődése (4Móz 13-1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beteljesült cél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ózes éneke és halála (5Móz 32-34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om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Mi a törvény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Miről szól az első kőtábla?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-3. parancsolat (2Móz 20,1-1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Szülőkkel való kapcsolatun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. parancsolat (2Móz 20,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Mit jelent ölni, lopni, paráználkodni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5-7. parancsolat (2Móz 20,13-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Mi a hazugság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8. parancsolat (2Móz 20,1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Irigység és rivalizálás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9-10. parancsolat (2Móz 20,17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Emberi kapcsolataim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 a társam? Hogyan leszek én társ?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Amikor választják nekem”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zsák és Rebeka (1Móz 2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Amikor megéri érte egyedül lenni évekig”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Jákób, (Lea,) Ráhel (1Móz 2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Amikor kézbe veszi a sorsát”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Ruth és Boáz (Ruth könyve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Házasság: „Mint a mesében”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aul, Dávid, Míkal (1Sám 18-19; 25, 2Sám 6,14-2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Vágy és vezeklés”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Dávid és Betsabé (2Sám 11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 xml:space="preserve">Elég jó család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keresztény család (Kol 3,12-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Ajándék a gyermek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ámuel születése (1Sám 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Váljanak el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érdés a házassági elválásról? (Mk 10,1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 xml:space="preserve">Teljes élet egyedül?”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ajadonok, nőtlenek (1Kor 7,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Testkép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 test lámpása (Mt 6,22-2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zexualit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Énekek ének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Énképek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Szeretethimnusz (1Kor 13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Világvallások</w:t>
            </w:r>
          </w:p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l vannak a határaim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Zsidóság: ígéret és szövetség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z üdvösség a zsidók közül támad” (Jn 4,22b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idóság: kinyilatkoztatás és a héber Biblia és a Talmud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„</w:t>
            </w:r>
            <w:r>
              <w:rPr/>
              <w:t>Halld meg, Izrael” (5Móz 6,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italált ellenség: antiszemitizmu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 a felebarátom? (Lk 10,2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szlám: Ábrahám és a monoteizmus az iszlámban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zmael születése (1Móz 16,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zlám: Korán és Sarí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zemet szemért” (2Móz 21,24-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szlám hit- és vallásgyakorlat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ádkozás (1Thessz 5,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zlám vallás néhány kérdése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Ézs 11,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um-követelmények: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>Tudja összefoglalni az őstörténet elbeszéléseit és fő üzenetüket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a, hogy ki volt Ábrahám, Izsák, Jákób, József és Mózes, s tudjon elmondani legalább egy-egy hozzájuk kapcsolódó történetet vagy eseményt. Tudja, hogy mi az ígéret, a kivonulás és a szövetség jelentősége a zsidó vallásban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Ismerje a Biblia szerkezetét, kialakulásának legfontosabb szakaszait, és tudjon tájékozódni benne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>Tudja elmondani a Tízparancsolatot, s az egyes parancsolatok pár mondatos magyarázatát.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Ismerjen legalább két bibliai példát a család témakörében.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smerje a zsidó és az iszlám vallás alapjait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Magyarországi Evangélikus Egyház </w:t>
      <w:tab/>
      <w:tab/>
    </w:r>
    <w:r>
      <w:rPr>
        <w:i/>
        <w:iCs/>
        <w:sz w:val="22"/>
        <w:szCs w:val="22"/>
      </w:rPr>
      <w:t>Hit- és erkölcstan</w:t>
    </w:r>
    <w:r>
      <w:rPr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11:58Z</dcterms:created>
  <dc:creator>Eszter Simon</dc:creator>
  <dc:description/>
  <dc:language>en-US</dc:language>
  <cp:lastModifiedBy>User </cp:lastModifiedBy>
  <dcterms:modified xsi:type="dcterms:W3CDTF">2020-08-28T10:34:10Z</dcterms:modified>
  <cp:revision>34</cp:revision>
  <dc:subject/>
  <dc:title/>
</cp:coreProperties>
</file>